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Quelques exemples de l'Art ASCII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PRIVATE "TYPE=PICT;ALT= "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b w:val="false"/>
          <w:b w:val="false"/>
          <w:sz w:val="20"/>
        </w:rPr>
      </w:pPr>
      <w:r>
        <w:rPr>
          <w:b w:val="false"/>
          <w:sz w:val="20"/>
        </w:rPr>
        <w:t>dictionnaire des smil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)      Le smiley de base. Ce smiley est utilise pour reflét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une opinion sarcastique  ou amusante à cause que Usen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ne transmet pas la voi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;-)      Smiley clin d'oeil. L'utilisateur a fait une remarqu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douteuse (mi-sérieuse, mi-blague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(      Smiley mécontent. L'utilisateur n'est pas d'accord, choqu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ou fatigué de quelque cho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I      Smiley indifférent. Mieux qu'un smiley mécontent mais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ussi joyeux qu'un smiley de ba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&gt;      Smiley sarcastique. L'utilisateur a fait une remarque trè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mordante. Plus fort qu'un :-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       Smiley neutre. L'utilisateur a fait une remarque ambiguë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;-&gt;     Smiley clin d'oeil et sarcastique combiné. L'utilisateur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ait une   remarque que seul les initiés comprendro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s Smileys de base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) </w:t>
        <w:tab/>
        <w:t xml:space="preserve">Souri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D</w:t>
        <w:tab/>
        <w:t>R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*</w:t>
        <w:tab/>
        <w:t xml:space="preserve">Bisou 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;-)</w:t>
        <w:tab/>
        <w:t>Comp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X</w:t>
        <w:tab/>
        <w:t xml:space="preserve">Motus &amp; bouche cousue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P</w:t>
        <w:tab/>
        <w:t>Bavard [Langue qui dépasse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| </w:t>
        <w:tab/>
        <w:t xml:space="preserve">Indifférent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(</w:t>
        <w:tab/>
        <w:t>Pas con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'( </w:t>
        <w:tab/>
        <w:t xml:space="preserve">Une larme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o </w:t>
        <w:tab/>
        <w:t>Oh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0:-)</w:t>
        <w:tab/>
        <w:t xml:space="preserve">je suis innocent !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&gt;:-&gt; </w:t>
        <w:tab/>
        <w:t>Taqu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&gt; </w:t>
        <w:tab/>
        <w:t xml:space="preserve">Sourire sarcastique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gt;;-&gt;</w:t>
        <w:tab/>
        <w:t>Taquin &amp; comp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\</w:t>
        <w:tab/>
        <w:t>Heu...</w:t>
        <w:tab/>
        <w:tab/>
        <w:tab/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/</w:t>
        <w:tab/>
        <w:t>C'est pas de ma faute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 plus de ces smiley de base, viennent s'ajouter des symboles qui expriment les émotions ou/et les actions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\//_</w:t>
        <w:tab/>
        <w:t xml:space="preserve">Salut Vulca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&gt;&gt;&gt;--</w:t>
        <w:tab/>
        <w:t>Flèche = pour plaisanter, railler quelqu'un... (Ex : Merci pour tes conseils, j'ai passé u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eure à voir d'où venait le bogue... -&gt;&gt;&gt;&gt;--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)</w:t>
        <w:tab/>
        <w:t xml:space="preserve">Serrer quelqu'un dans ses bras  (Ex : ((((Michaël)))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{} </w:t>
        <w:tab/>
        <w:t xml:space="preserve">Embrasser quelqu'un très fort  (Ex:{{{Régine}}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&gt;</w:t>
        <w:tab/>
        <w:t>Faire l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&gt;&lt; </w:t>
        <w:tab/>
        <w:t>Faire le contrair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@-`-,-- Voici cette rose rien que pour v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 nombreux smileys peuvent être écrits sans nez : cela devient des mini-smiley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) </w:t>
        <w:tab/>
        <w:tab/>
        <w:t xml:space="preserve">Mini smiley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} </w:t>
        <w:tab/>
        <w:tab/>
        <w:t>Smiley moustach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&gt;  </w:t>
        <w:tab/>
        <w:tab/>
        <w:t xml:space="preserve">Sarcastique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(  </w:t>
        <w:tab/>
        <w:tab/>
        <w:t>Mécon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@  </w:t>
        <w:tab/>
        <w:tab/>
        <w:t xml:space="preserve">J'ai encore mes amygdales !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{ </w:t>
        <w:tab/>
        <w:tab/>
        <w:t>Bof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D </w:t>
        <w:tab/>
        <w:tab/>
        <w:t xml:space="preserve">Rire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[  </w:t>
        <w:tab/>
        <w:tab/>
        <w:t>Petit vamp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I  </w:t>
        <w:tab/>
        <w:tab/>
        <w:t xml:space="preserve">Hmmm...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&lt;  </w:t>
        <w:tab/>
        <w:tab/>
        <w:t>Déç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O </w:t>
        <w:tab/>
        <w:tab/>
        <w:t xml:space="preserve">Bâillement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,( </w:t>
        <w:tab/>
        <w:tab/>
        <w:t>Une lar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|I  </w:t>
        <w:tab/>
        <w:tab/>
        <w:t>Endorm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|^o </w:t>
        <w:tab/>
        <w:tab/>
        <w:t xml:space="preserve">Ronfl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*  </w:t>
        <w:tab/>
        <w:tab/>
        <w:t>Bi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C </w:t>
        <w:tab/>
        <w:tab/>
        <w:t>Lèvre inférieure sur la supérie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]  </w:t>
        <w:tab/>
        <w:tab/>
        <w:t>Gloups !... Timide mini-smiley qui ne demande qu'à devenir  votre ami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ous pouvez aussi parler de votre animal préféré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V  </w:t>
        <w:tab/>
        <w:tab/>
        <w:t xml:space="preserve"> Pic ve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)  </w:t>
        <w:tab/>
        <w:tab/>
        <w:t>Le Chat Cheshire (Celui d'Alice au Pays des Merveilles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3:-o  </w:t>
        <w:tab/>
        <w:t>Va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~~~~8} </w:t>
        <w:tab/>
        <w:tab/>
        <w:t>Serp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8:] </w:t>
        <w:tab/>
        <w:tab/>
        <w:t>Gor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8) </w:t>
        <w:tab/>
        <w:tab/>
        <w:t>Grenou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B) </w:t>
        <w:tab/>
        <w:tab/>
        <w:t>Une grenouille avec des lunettes de soleil :-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8P </w:t>
        <w:tab/>
        <w:tab/>
        <w:t>Grenouille à la saison des amours... :-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8b  </w:t>
        <w:tab/>
        <w:tab/>
        <w:t>Id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)  </w:t>
        <w:tab/>
        <w:tab/>
        <w:t>Salamand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8) </w:t>
        <w:tab/>
        <w:tab/>
        <w:t>Coch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3-&lt;  </w:t>
        <w:tab/>
        <w:t>Ch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Vous pouvez aussi citer des personnalités 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+O:-) </w:t>
        <w:tab/>
        <w:tab/>
        <w:t>le Pap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=):-)  </w:t>
        <w:tab/>
        <w:tab/>
        <w:t>Oncle S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=|:-)  </w:t>
        <w:tab/>
        <w:tab/>
        <w:t>Abe Lincol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:-)  </w:t>
        <w:tab/>
        <w:tab/>
        <w:t>George Washingt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5:-) </w:t>
        <w:tab/>
        <w:tab/>
        <w:t>Elvis Presl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7:-) </w:t>
        <w:tab/>
        <w:tab/>
        <w:t>Fred Flintst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/7)  </w:t>
        <w:tab/>
        <w:tab/>
        <w:t>Cyrano de Bergera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&gt;:*) </w:t>
        <w:tab/>
        <w:tab/>
        <w:t>Bozo le Cl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&lt;I:€) indien Un _:^) Boop #:o+ = Betty (2) Clown le Bozo&gt;-O-)  </w:t>
        <w:tab/>
        <w:t>Général Cu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8:-)  </w:t>
        <w:tab/>
        <w:tab/>
        <w:t>Mick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7:^)  </w:t>
        <w:tab/>
        <w:tab/>
        <w:t>Ronald Reag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 vous utilisez - sur le clavier Apple - la touche option, v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urrez vous créer d'autre smileys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 </w:t>
        <w:tab/>
        <w:tab/>
        <w:t>Un avoc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£  </w:t>
        <w:tab/>
        <w:t>Banquier Angl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ƒ </w:t>
        <w:tab/>
        <w:tab/>
        <w:t>Mu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§ </w:t>
        <w:tab/>
        <w:tab/>
        <w:t>Mince 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¶  </w:t>
        <w:tab/>
        <w:t>Se lécher les babines de satisfac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€  </w:t>
        <w:tab/>
        <w:t>Woah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:-</w:t>
        <w:softHyphen/>
        <w:t xml:space="preserve">  </w:t>
        <w:tab/>
        <w:t>Ooh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‚ </w:t>
        <w:tab/>
        <w:tab/>
        <w:t>Bouche cousue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« </w:t>
        <w:tab/>
        <w:tab/>
        <w:t>Moustache débonn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¿ </w:t>
        <w:tab/>
        <w:tab/>
        <w:t>je ne maîtrise pas bien l'Espagnol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‰  </w:t>
        <w:tab/>
        <w:t>Bec de liè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× </w:t>
        <w:tab/>
        <w:tab/>
        <w:t>Baiser (carrément le palot 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… </w:t>
        <w:tab/>
        <w:tab/>
        <w:t>Monstre sév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© </w:t>
        <w:tab/>
        <w:tab/>
        <w:t>Être mécontent donne un double-menton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  </w:t>
        <w:tab/>
        <w:t>faire un aparté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:-~) </w:t>
        <w:tab/>
        <w:tab/>
        <w:t>j'ai un rhuBe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†  </w:t>
        <w:tab/>
        <w:t>j'ai abusé du whisk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ˆ  </w:t>
        <w:tab/>
        <w:t>Eeeeck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:-\OE   </w:t>
        <w:tab/>
        <w:t>Vampire avec une grosse lè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ien entendu, il en existe énormément d'autres 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-:  </w:t>
        <w:tab/>
        <w:tab/>
        <w:t>Être gauc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%-) </w:t>
        <w:tab/>
        <w:tab/>
        <w:t>Être resté devant son écran 15 heures d'affilé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*)  </w:t>
        <w:tab/>
        <w:tab/>
        <w:t>Être sao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[:] </w:t>
        <w:tab/>
        <w:tab/>
        <w:t xml:space="preserve">Être un robot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8-)  </w:t>
        <w:tab/>
        <w:tab/>
        <w:t xml:space="preserve">Avoir des lunettes de solei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:-) </w:t>
        <w:tab/>
        <w:tab/>
        <w:t>Avoir ses lunettes sur le fro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:-) ou B-)</w:t>
        <w:tab/>
        <w:t>Porter des lunettes de v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8:-)  </w:t>
        <w:tab/>
        <w:tab/>
        <w:t>C'est une petite fille (avec un noeud dans les cheveu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{) </w:t>
        <w:tab/>
        <w:tab/>
        <w:t>Avoir une mousta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{} </w:t>
        <w:tab/>
        <w:tab/>
        <w:t xml:space="preserve">Avoir du rouge à lèv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{:-)  </w:t>
        <w:tab/>
        <w:tab/>
        <w:t>Porter une perruqu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}:-(  </w:t>
        <w:tab/>
        <w:tab/>
        <w:t>.. qui vient de s'envoler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[  </w:t>
        <w:tab/>
        <w:tab/>
        <w:t xml:space="preserve">Être un Vampire..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E </w:t>
        <w:tab/>
        <w:tab/>
        <w:t>.. avec de belles dent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F  </w:t>
        <w:tab/>
        <w:tab/>
        <w:t>... et qui vient d'en paumer une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7  </w:t>
        <w:tab/>
        <w:tab/>
        <w:t xml:space="preserve">Rire jaun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*  </w:t>
        <w:tab/>
        <w:tab/>
        <w:t>Avoir avalé quelque chose d'avari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)~  </w:t>
        <w:tab/>
        <w:tab/>
        <w:t>Ba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'-)  </w:t>
        <w:tab/>
        <w:tab/>
        <w:t>Pleurer de r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@ </w:t>
        <w:tab/>
        <w:tab/>
        <w:t>Cr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#  </w:t>
        <w:tab/>
        <w:tab/>
        <w:t>Censur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^)  </w:t>
        <w:tab/>
        <w:tab/>
        <w:t xml:space="preserve">Avoir le nez cassé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v)  </w:t>
        <w:tab/>
        <w:tab/>
        <w:t xml:space="preserve">Pareil, mais de l'autre côté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&amp;  </w:t>
        <w:tab/>
        <w:tab/>
        <w:t xml:space="preserve">Être sourd-mue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-:-) </w:t>
        <w:tab/>
        <w:tab/>
        <w:t>Être Pun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-:-(  </w:t>
        <w:tab/>
        <w:tab/>
        <w:t xml:space="preserve">(Les VRAIS punks ne sourient jamais)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+-:-) </w:t>
        <w:tab/>
        <w:tab/>
        <w:t xml:space="preserve">Être Pape ou être religieux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|-I </w:t>
        <w:tab/>
        <w:tab/>
        <w:t>S'endorm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|-O  </w:t>
        <w:tab/>
        <w:tab/>
        <w:t xml:space="preserve">Baill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Q  </w:t>
        <w:tab/>
        <w:tab/>
        <w:t xml:space="preserve">Fumer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? </w:t>
        <w:tab/>
        <w:tab/>
        <w:t xml:space="preserve">Fumer la pipe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 :-) </w:t>
        <w:tab/>
        <w:tab/>
        <w:t>Le bon Dieu sans confession : un ange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P </w:t>
        <w:tab/>
        <w:tab/>
        <w:t xml:space="preserve">Nyahhhh!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S </w:t>
        <w:tab/>
        <w:tab/>
        <w:t xml:space="preserve">J'ai dit quelque chose d'incohérent ?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D </w:t>
        <w:tab/>
        <w:tab/>
        <w:t xml:space="preserve"> Quelqu'un rit (de vous !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C  </w:t>
        <w:tab/>
        <w:tab/>
        <w:t>Flemm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/  </w:t>
        <w:tab/>
        <w:tab/>
        <w:t xml:space="preserve">Sceptique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=:-)  </w:t>
        <w:tab/>
        <w:tab/>
        <w:t xml:space="preserve">Chef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@= </w:t>
        <w:tab/>
        <w:tab/>
        <w:tab/>
        <w:t>Champignon atom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*&lt;:-) </w:t>
        <w:tab/>
        <w:tab/>
        <w:t xml:space="preserve">Porter un chapeau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o  </w:t>
        <w:tab/>
        <w:tab/>
        <w:t xml:space="preserve">Oh!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*:o) </w:t>
        <w:tab/>
        <w:tab/>
        <w:t xml:space="preserve">Et Bozo le Clown !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-:-) </w:t>
        <w:tab/>
        <w:tab/>
        <w:t>Opérateur radi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:-9  </w:t>
        <w:tab/>
        <w:tab/>
        <w:t>se lécher les bab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%-6 </w:t>
        <w:tab/>
        <w:tab/>
        <w:t>Le cerveau a explosé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[:-)  </w:t>
        <w:tab/>
        <w:tab/>
        <w:t xml:space="preserve">J'ai mis mon baladeu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&lt;:-I  </w:t>
        <w:tab/>
        <w:tab/>
        <w:t>Cancre ! (Avec un bonnet d'ân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K:P  </w:t>
        <w:tab/>
        <w:tab/>
        <w:t xml:space="preserve">Petit çaïd avec sa casquette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@:-)  </w:t>
        <w:tab/>
        <w:tab/>
        <w:t xml:space="preserve"> Porter un turb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.-) </w:t>
        <w:tab/>
        <w:tab/>
        <w:t xml:space="preserve">Borgne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,-) </w:t>
        <w:tab/>
        <w:tab/>
        <w:t>Idem... mais il cligne de l'oeil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X-(  </w:t>
        <w:tab/>
        <w:tab/>
        <w:t xml:space="preserve">Il vient de mouri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8 :-) </w:t>
        <w:tab/>
        <w:tab/>
        <w:t xml:space="preserve">être un magicie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:-`  </w:t>
        <w:tab/>
        <w:tab/>
        <w:t>Cracher sa ch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:)         Fonzi de Happy day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):|         Un taureau en smile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-:      L'utilisateur est gauc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%-)      L'utilisateur a utilisé un écran à phosphore vert plus de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heures  d'affil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*)      L'utilisateur est sao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:]      L'utilisateur est un robo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8-)      L'utilisateur porte des lunettes pour le sole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:-)     Les lunettes-soleil sont sur la têt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:-)     L'utilisateur porte des lunettes pour la vu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-)      L'utilisateur porte des lunettes en demi-lun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8:-)     L'utilisateur est une petite fil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)-8    L'utilisateur est une grosse fil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|)     L'utilisateur porte une mousta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))     L'utilisateur porte du rouge à lè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[      L'utilisateur est un vamp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E      L'utilisateur est un vampire aux dents de castor (+ les croc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F      L'utilisateur est un vampire aux dents de castor (manque un cro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7      L'utilisateur vient de faire une gaf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*      L'utilisateur vient de manger quelque chose de sû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~)     L'utilisateur a un rhu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'-(     L'utilisateur pleu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'-)     L'utilisateur pleure de joi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@      L'utilisateur cri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#      L'utilisateur porte des broches dans la bouch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^)      L'utilisateur a le nez cassé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v)      L'utilisateur a un gros nez cassé (sur l'autre côté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&amp;      L'utilisateur a la langue li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:-)     L'utilisateur a une coupe porc-ép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:-)    L'utilisateur est un punk-rock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:-(    L'utilisateur est un vrai punk-rock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=)      L'utilisateur a deux nez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:-)    L'utilisateur est le Pape ou un de ses évêqu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:-)     L'utilisateur s'est rasé un sourcil ce mat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,:-)     L'utilisateur s'est rasé l'autre sourcil, ce mat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-I      L'utilisateur est endorm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-O      L'utilisateur baille/ ronf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Q      L'utilisateur est un fumeu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?      L'utilisateur fume la pip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-)      L'utilisateur est un plong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 :-)    L'utilisateur est un 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P      L'utilisateur salive devant les belles fill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S      L'utilisateur est incohé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D      L'utilisateur ri de vou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X      L'utilisateur ne peut parler (bouche scellé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|-)     L'utilisateur est un chinoi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|-(     L'utilisateur est un chinois et n'aime pas ce genre de jok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/      L'utilisateur est sceptiqu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=:-)    L'utilisateur est un grand che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@=       L'utilisateur est un pro-nucléai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o      Ho Ho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8-o     C'est Bill 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:o)     Bozo le cl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:]      Un animal Smil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:[      Un méchant animal Smil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9      L'utilisateur se lèche les lèv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%-9      L'utilisateur est f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:-)     L'utilisateur porte un walk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:I      L'utilisateur est chau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@:-)     L'utilisateur porte un turba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0      Ne criez pas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?)</w:t>
        <w:tab/>
        <w:t xml:space="preserve">     L'utilisateur a un gros nez avec un grain de baut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-:      Smiley muta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-)      L'utilisateur n'a qu'un o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,-)      L'utilisateur n'a qu'un oeil, mais est sympathique (clin d'oei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-(      L'utilisateur vient de mour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8 :-)    L'utilisateur est un sorc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=;*))   Méga-Smiley... L'utilisateur est saoul, porte un chapeau de che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uisinier, a un double menton et une moustache et cligne des yeux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b w:val="false"/>
          <w:b w:val="false"/>
          <w:sz w:val="20"/>
        </w:rPr>
      </w:pPr>
      <w:r>
        <w:rPr>
          <w:b w:val="false"/>
          <w:sz w:val="20"/>
        </w:rPr>
        <w:t>Toutes les vaches en version ASCI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COMPLETE GUIDE TO COWS -- AS YOU'VE NEVER SEEN THEM BEFOR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             (__)             (__)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             (oo)             (oo)      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/       /-------\/       /-------\/       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       / |     ||       / |     ||       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      *  ||W---||      *  ||w---||      *  ||V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    ^^         ^^    ^^         ^^    ^^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Vache       Vache chargee      Meme vache        Vache a l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de son lait     apres la traite    type Barbara Bu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_)             (___)    *        (___)             (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 o)             (o o)     \       (o o)             (o 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 /       /-------\ /       \-------\ /       /-------\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O       / |     ||O         |     ||O       / | ~#&gt;-+|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,---||       *  ||@\--||          ||,---||       *  ||,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    ^^          ^^    ^^          ^^    ^^          ^^    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Bull       Same bull after    ROTC bull after    Red-blooded American Bu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seeing above cow   seeing other bull   shooting the ROTC bu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             (__)             (__)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             (oo)             (oo)      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/-*     /-------\/       /-------\/   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 \     )*)(\/* /  *     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  *   \ |||/)|/()(    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/|(/)(/\/(,,/   \)|(/\/|)(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Vache broutant  Herbe broutant   Vache dans l''eau   Vache en detre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de l''herbe      une va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(__)             (__)    *        (__) *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(oo)             (oo)     \       (oo) |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-\/      /-oooooo-\/       \-------\/  \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* o|     ||      * ooooooooo     o  o|     ||   /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|----||     ooooooooooooo        ||----||&gt;==/-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oo^^    ^^    ooooooooooooooooo     ^^    ^^     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Vache posant     Vache dans la      Vache vicieuse relayant les dejec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sa merde           merde                       de sa cop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                       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/                    /---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                    * |--|                   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Vache a 1 metre.        Vache a 100 metres       Vache a 1000 metres.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                     )__(                vv    v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                     (oo)                ||----|| 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/               *-------\/                 ||     |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               / |     ||                 /\-------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              /  ||----||         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    ^^                 vv    vv                (~~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americaine         Vache polonaise              Vache australie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                     (__)      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                ____ (oo)                _---_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/               /-    --\/               /-     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               / |     ||               /|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              *  ||___-||              *  ||___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    ^^                 ^^    ^^        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eshman Cow at          Freshman Cow             Freshman C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tart of school     after the "Freshman 15"    after the "Freshman 20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                     (__)      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                     (@@)                     (x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/               /-------\/               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               / |     ||               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              *  ||----||              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    ^^                 ^^    ^^        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qui a bu       Vache sous l'influence        Vache qui a utilise  d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 tord boyaux     de champignons hallucinogenes   tord boyaux pour la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l'influence precedent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    /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   (  Meet our great leader!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/  --'\___________________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</w:t>
      </w:r>
      <w:r>
        <w:rPr/>
        <w:t>#        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</w:t>
      </w:r>
      <w:r>
        <w:rPr/>
        <w:t>##            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/>
        <w:t>##              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##                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##                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###              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M     M    OOOO     OOOO                 ###   ######   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MM   MM   O    O   O    O                #######    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M M M M   O    O   O    O               #              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M  M  M   O    O   O    O              #    ###      ###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M     M   O    O   O    O             #    #   #    #   #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M     M    OOOO     OOOO              #    # ###    # ###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\\         #     ###      ### 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\\         #                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\\________ #     ######## 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\--------  #   # ##  ## #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</w:t>
      </w:r>
      <w:r>
        <w:rPr/>
        <w:t>#  #        #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#########  # # #### #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######              ######   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###########################                                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##                                                             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##                                     #                      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  ##                                   #                      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  # #                                    #       #         #   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 #  #                                    #      #           #  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 #   #               #                    #     #           # 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 #    #              #                    #    #             #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 #     #            #                     #    #             #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 #      #          #                      #    #          ####  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 #       #        #####                    #  #        ###    #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 #        #      #   # #####################  #########       #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 #       #      #   #                      #  #               #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 #      #      #   #                       #  #               #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#   #      #    #   #                        #  #               #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 #        #   #   #                        #  #               #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          #   #   #                       #  #               #  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##### ###                      ####               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###### ###                   ######             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/\               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/  \           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(__)                 (__)  \  /               (_||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SooS                 (oo)   \/          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------S\/S          /-------\/    /S          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|     ||           / |     ||    /  S        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*  ||----||          *  ||----||___/    S      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^^    ^^             ^^    ^^         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Cette vache a appartenu    Benjamin Franklin      Vache d''Abe Lincol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a George Washington     a possede cette va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*        (__)                    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       (oo)                     /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-------\/                     /|  |/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==$ ||                     / |  [)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|----||                    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^^    ^^              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Vieux "bandit manchot"       Cette vache a ete donne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du Ceasar Palace           Hugh Hefner (play boy) pour son annivers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(___)               (__)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( O )               (oo)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-------\ /                 \/-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|     ||V                   |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*  ||----||                    ||--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^^    ^^                    ^^  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vache du cyclope que Jason et       Cette vache vivait avec 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les argonautes ont rencontre                Dr. Doolitt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(__)    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[##]                   (@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-------\/             /-------\/              /-------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|     ||             / |     ||              / |     ||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*  ||----||            *  ||----||             *  ||----|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^^    ^^               ^^    ^^                ^^   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Cette vache a appartenu   Cette vache vivait       Cette vache apparten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 Flash Gordon         avec des petits voyous     au cavalier sans te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following three cows were supposed to be appearing with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lebrity cows pictured above... However, I found out that th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re sitting around a bar getting drunk discussing what exact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s art.  The cows' conclusion:  Art is a bunch of bull(s).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Sorry, but I couldn't resis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Hawk,  Sesquipedalian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 xml:space="preserve">and head of Heifer Control.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(____)             (____)                           (_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(oo  )                (o  o)                        ( O 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-----------\  /          /-----\    /----          /-----------\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||       |  \/          / |   |  \/   |           / ||       |  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 ||       ||||           \ |  |      | | |        /  ||       ||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*   ||||-----||||            *| | |-----| | |       *   ||||-----||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\/\     /\/\             /\ /\     /\ /\           ^^^^     ^^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tte vache appartenait    C''etait la vache favorite     Personne ne sait 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a Pablo Picasso            de Salvatore  Dali       la vache de M.C. Esc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</w:t>
      </w:r>
      <w:r>
        <w:rPr/>
        <w:t>possede quatre ou h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jamb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eing as how it is Spring Break season, I thought I would sh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ith you some vacation ideas for any of you cows out there o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t who don't know where to go for some fu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- Steve "Hawk" Schult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>Head of Heifer Contr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ll, first of all, there are theme parks and historic sit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O__O                             \_|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(oo)                      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-------\/                       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|     ||                       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*  ||----||                      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^^    ^^                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Vache de Disneyland        Vache visitant la Statue de la Liber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re's the fun and warmth of the southwest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~~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~~~~ 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~~~~~  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~~~~~   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~~~~~~~~  ====^^====^^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~~~~~~~~~~~~~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~~~~~~~~~~~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Vache qui a tenu les dix essais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au surf de Malibu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on the other coast, while the water might be a little chilly 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rth, it is still exciting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)\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  \       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~~~~~~~~~~~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Vache nageant a Amityv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La ou "les dents de la mer" ont ete film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 those who believe in Winter Wonderlands, the Rockies pre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citement galor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 | \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\|| \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||\ \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^^ \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\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\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\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\\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\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Vache descendant la piste noire a Asp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nd of course, the traditional Spring Break spot, where you can go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xpensive beer and cheap sex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>(--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/-\/-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/|    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^ |    |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(__)                      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(DD)                      /----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-------\/                      /  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|     ||_\_/                  ^      *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*  ||----|               Vache bronzant a Fort Lauderd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^^    ^                   (quel corps les gars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buvant du soda et ma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s autres a Fort Lauderd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r, for those who have trouble picking up members of the opposite sex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O O                 O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\ \             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\ \          (__)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(__)            \ \         (xx)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(DD)             \ +--------+\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-------\/               \|        |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|     ||                 +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fantasmant sur le taureau mécan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a Gillies au Tex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claimer:  If these have offended anyone, I apologize, not whole-heartedl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but I do apologize.  I mean, what do you expect from a bunc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of cows??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                     (__)      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\/)                     ($$)                     (**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/               /-------\/               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666 ||               / |=====||               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              *  ||----||              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    ^^                 ^^    ^^        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satanique     Cette vache est une Yuppie     vache amoure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                               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                                       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'''''-\/                            /------------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'''''||                            / |           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''''||                           *  ||------------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    ^^                              ^^            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Cow in argyle                                vache qui s''et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**   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* **  * * *  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*   /  /   \ * 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\  \ /  \      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*  /  / \  \  (__)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/           (00)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\    /-------\/ 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/   / |     ||  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\ \  *  ||----||  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/  /     ^^    ^^  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Vache en cha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/--------(00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/ |      |(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*  ||---- ||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|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^^ 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Vache machant du chewing g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: Anonymous  (name withheld upon reques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 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------\ /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  ____O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/ /----\----\/                  "D'ou sort cette camera!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\oo===|  /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||   *||~-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~~   ~~      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OO    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de Detr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\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o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____\___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OO    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musta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*+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|______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OO    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Pick-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-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  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----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OO            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imou-va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*-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OO    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coup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\_||_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*||*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|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OO    }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adolesce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_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~~    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sai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</w:t>
      </w:r>
      <w:r>
        <w:rPr/>
        <w:t>/ / / / / / / / /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/ / / / / / / / / /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/ / / / / _______ 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/ / /    /   |   \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/ / /    (__)|    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/ / /    (oo)|    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 @@@ )                                        /-------\/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 @@ )            (------------)             / |     ||^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@@  (__)       (  *&gt;COUGH&lt;* )            *  ||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@@ (oo) . . . (  *&gt;COUGH&lt;* )               ^^   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--UU--\/        (_________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|    ||                             Vache equipee pour affro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*  ||---||                                      le climat Angl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Vache (new) Jersia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o 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__|             (__)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o)             (oo)            =(oo)=         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/       /-------vv       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       / |     ||       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----||      *  ||----||      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~~    ~~         ~~    ~~         ~~    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Vache            Vache             Vache            Va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Bill Bixby      Bela Lugosi      Boris Karloff     Claude R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xxxx|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xxxxxxx|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(__) //                        (__)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(oo)//                         (oo)===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-------\//                    /-------\/     \/-------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|     |//                    / |     ||       ||     |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  ||----|                     *  ||----||       ||----|| 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^^    ^^                       ^^    ^^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Vache Julie Andrews                         Vaches siamoi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o        o             (__)   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\      /              (oo)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\    /           _____\/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(__)              \__/           /  /\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(oo)       _______(oo)          ^  /  *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---------\/       /|  ___  \/             / 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| x=a(b)||       / | {   }||         *----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*  ||------||      *  ||{___}||             /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^^      ^^         ||-----||            /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^^     ^^           ^   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Vache             Vache             Ceci est la vache disc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Mathematicienne      Television        ( cow  Disco) dans le text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(Cela vient de la contraction de cow-cain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[---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  |                              |------========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----|---|\                             | **** |=======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___/___\___\                         o  | **** |=======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            |                     ___|  |==============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           |                ___  {(__)} |==============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-----------/             [](   )={(oo)} |==============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  \   /  /             /---===--{ \/ }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-----------------         / | NASA  |====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              |        *  ||------||-----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-----------------           ||      |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   /  \   \             ^^      ^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   ----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^^         ^^           Cette vache a marche sur la Lu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 xml:space="preserve">([][])            "J'ai toujours ce rêve récurrent su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__\/_--U                  les arches d'or."..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\    \__                                 ^  :..(""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\\\  /  /                         //\  ____\_____\/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----^/__/\ /\                     // \\/     \___ /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\\\____/--\--                 // /-/__________/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======   \/            =======/==============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*_/ /    \   /^              //  /          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      \ ^               //               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Psycholovache et son pati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</w:t>
      </w:r>
      <w:r>
        <w:rPr/>
        <w:t>(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^^^^^^^^\   (__)                    (o 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^^^^^^^^\\ (oo)                     \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*-----\_______\/\/                    \--O--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^_______/   ---  \______^              // -----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^--------\   \S/  /\_____^              \\/_^{} /==V===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\______/                        \_____\\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\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C'est un oiseau...                            //\\         The Bo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C'est un avion...                           //  \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n, c'est Supervache                          //  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</w:t>
      </w:r>
      <w:r>
        <w:rPr/>
        <w:t>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>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_____________________________            H                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      |-------------|            H     (__)       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      |   ________  |            H     (oo)       H    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COWNTY    |  | (|__|) | |            H    / \/ \      H     /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JAIL     |  |  |oo|  | |            H   | |  | |     H    | STOP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      |  |__|\/|__| |            H   D===b=-----  H     \ __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      | o           |            H^^^^^^^^^^^^^^^^H 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      | ^           |            H                H 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      | ]           |            H                H 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      |             |            H                H 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_____________|_____________|            H                H 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>^^^^^^^^^^^^^^^^^^     ^^^^^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Vache en prison...                      Gardienne du troup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  (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 (     )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 (  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           /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 ( \\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 |  //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  |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  |    (oo)    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  | ----\/              ______(oo)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  |    ||              ( _)_______(__)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**|   | ---||                \ _____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``'---------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ache-Vache                     Tarte a la va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\  |  /         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___________  \ \_# /         |  ___      |       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           |  \  #/          | |   |     |      | = = = =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|   |   |  |   \\#           | |`v'|     |      |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           |    \#  //       |  --- ___  |      | |  ||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|   |   |  |     #_//        |     |   | |      |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           |  \\ #_/_______  |     |   | |      | |  ||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|   |   |  |   \\# /_____/ \ |      ---  |      |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           |    \# |+ ++|  | |  |^^^^^^| |      | |  ||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           |    \# |+ ++|  | |  |^^^^^^| |      | |  ||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^^^|    (^^^^^) |^^^^^#^| H  |_ |^|  | |||| | |^^^^^^|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   ( ||| ) |     # ^^^^^^    |  | |||| | |      | ||||||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^^^^^^^^^^^________/  /_____ |  | |||| | |      | ||||||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`v'-                      ^^^^^^^^^^^^^      | ||||||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| |`.      (__)    (__)                          (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(oo)    (oo)                       /---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-------\/      \/ --------\             * |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|     ||        ||_______|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*  ||W---||        ||      || 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^^    ^^        ^^  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"Cow Town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 (__)        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\(oo)                       (\/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-----\\\/                 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|    (##)                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  ||----||"               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^^    ^^                   ~~    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Cette vache joue de la cornemuse    Vache de Pekin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*  OO----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Vache customisee en Low Ri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.xxx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'(oo)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-----'-\/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|    |============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*  ||----| (~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~~    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Moo-ammar Cowdaf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armee et dangere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___)             (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o o)             (o 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-\ /       /-------\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|     ||O       / |  O~ ||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||,---||       *  ||,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    ^^ 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taureau        Une bombe dans le taureau     Plus de taur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(---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(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-----\                          (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   |                          (o 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|  |                   (-----) \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|  |                  /  / \   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*  |                 *  | O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^^   ^^                    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Coward                Vache teleph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traduction litteral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Vache poltr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}__{    / Send YOUR cow pictures to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00)   ( ewtileni@pucc.Princeton.EDU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:****** \/ ==='\___________________________/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: #     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#****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"    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                  |    |          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(__)              |    |            \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(oo)              |    |             \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/-------\/               |    |          -----------\/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/ |     ||                |    |          ----|      |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*  ||----||                |    |              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\______^^____^^___             |    \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_________________             |     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/                              |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                  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                  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                  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                  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                  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                  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                  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     \                            /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perchee sur un arbre          Vache essayant de s'envoler de l'arb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\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     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|                      *---------(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     \                        ^^----^^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qui a lamentablement echoue dans sa tentative de s''envo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puis une branche d''arbr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.            /\         .       .        : 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.     /  \      .          .       :                (x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   \   .        .    *      :         __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      \              *        :        * ||____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(__) |   .    .   **         :         / |    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     /| (oo) |\           **   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| /\/\ | \   .     . *         :         Hamburg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  /  |=|==|=|  \     .      * 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 /    | |  | |    \  .         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USA | ^||^ |NASA \     .           :       *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______|  ^^  |______|       .        :        \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.       (__||__)     .   .             :         \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    /_\  /_\  .     .    .         :        8-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!!!  !!!                       :        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</w:t>
      </w:r>
      <w:r>
        <w:rPr/>
        <w:t>: 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a vache qui va sauter par dessus la lune :      Vache mecan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...---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../  / | \  \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./ /  /  |  \  \ \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/  /   /  |  \   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/  /   /   |   \   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^^^^^^^^^^^^^^^^^^^^^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\          |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\         |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\        |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\       |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\      |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\     |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\    |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\   |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\  |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\ | /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\|/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/---++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/ |  ||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*  ||-++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Vache survivant a une attaque du Baron Rou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..---..              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      \                     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|  RIP  |                     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|       |                    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|       |                   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|       |             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|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\\\\\\\\\\\\\\\\////////////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Vache Elvis...      ...ou il est vivant mais dans un pays ou les impots n'existent pas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---+      +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|  |      |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*  ||-+      +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^^          ^^                            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Vache de David Copperfield               autre Vache de David Copperfie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*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(__)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(oo)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/-------\/    \/-------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/ |     || -^^- ||     |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*  ||----   -^^-       || 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^^              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(__) 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(oo)         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/-------\/                  \/-------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 |     ||                    ||     |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*  ||----||                    ||----|| 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^^    ^^           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Troupe de vaches equilibristes du cirque Barn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(__)                       _-------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(oo)                      |__________|   BI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-------\/                        XXXXXXXXXX    MA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 | 007 ||                         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*  ||----||                        |_        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^^    ^^                          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Vache avec permis de tuer      La vache ennemie apres avoir recon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</w:t>
      </w:r>
      <w:r>
        <w:rPr/>
        <w:t>la precede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>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</w:t>
      </w:r>
      <w:r>
        <w:rPr/>
        <w:t>/'^^^-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(__)                                   / '' `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(oo)    o     /| /|/|_                |      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\/    /    /      _ /                |  |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 _\===^   ___\_____/___               |_____|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___|__/ |/\    (___________(_)               //||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*        ^ ^                                 *  ww w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Mrs. O'Leary's Cow                 Cow'nt Dracu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____             ____                                |+++++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++++|    ___    |++++|                       ____    |+++++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++++|   |++ ______________________          |++++|   |+++++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++++|   |++/      /( )\           \         |++++|   |+++++|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 |   |+|      |-oo- |           \______  |++++|   |+++++|  |++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(__)--|       \__\/           _(__)_  \ 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   ( oo /_______________________| (oo)  \ |      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_/\_| |  M O O - B U S T E R S|__\/\ /| |        /oo| - Bleaurgh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-|  \\____                         ------  )_    /| 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-|_  \_|-_|^^^^^^^^^^^^^^^^^^^^^^^^^^ 0     _|  *  \/ 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  |  _____________________________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W|  \ \_/ /----------------- \ \_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/\ \  \___/                    \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/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^^^   ^^^    (Sur l'air de Ghostbuster's)    Who you gonna call...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__)                   (__)                    (__)      (----------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00)                   (-o)                    (--) . . .( *&gt;YAWN&lt;*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------\/              /------\/               /------\/       (----------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|     ||              /|     ||               /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||----||             * ||----||              *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a lunettes   Vache à clin d'oeil   Vache après une nuit blan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       (__)              (__)               (__)          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      (oo)              (oo)               (oo)          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-------\/        /-------\/         /-------\/         /-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|      |\       / /      \         / \      /         / \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/||----||\\     * //------\\       *   \\--//         *   \\----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^ ^^    ^^ ^       ^        ^            ^  ^               ^    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ache marchant    Vache courant       La meme vache      Vache frein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(oo)                       (__) o            * 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/                        (oo)/ "           |     (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____| \____            /-------\/(__      o=o=o=|------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---/   --**           / |       /               |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*____/    |___//        *  ||----||                ||----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/--------/            ^^    ^^                ^^   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/__                   Vache               Vache en diarrh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ow marchant II      le poing le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Side      Front   Side   back                (___)  Where's all the bulls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__)      (__)    (__)   (__)                (O O)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 oo      (oo)    oo )   (  )            ^  _/\ /\_ 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\_|      /\/\    |_/\   /  \            \\/   O   \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_ | - Got some cows that aren't in here?  Add yours to the offic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O   collection!  Send them to:  ewtileni@pucc.Princeton.ED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w   \    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\  /\ 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\/  \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(__)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(OO)/                        Vache fo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/\/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|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|__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~~  ~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========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==============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========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 _____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Thanks to EVERYONE who contributed COWS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EASE DISTRIBUTE THIS FILE WIDELY -- IT IS *NOT* COPYRIGHT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Besides, this is a classic that NO ONE should miss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**** This probably looks crappy in double spaced mod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**** If you have problems, see m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--==&gt;&gt;  THE COMPLETE GUIDE TO COWS  &lt;&lt;==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as you've never seen them befor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__)    /                                \   * OFFICIAL EDITION 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oo)   (   Not Quite Sure Which Version!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-------\/  --,\________________________________/  *WORLDWIDE DISTRIBUTION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||----||             Edited by Eric W. Tileni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^^    ^^             Please send your submissions to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ow                ewtileni@pucc.Princeton.EDU // ewtileni@pucc.BITNE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b w:val="false"/>
          <w:b w:val="false"/>
          <w:sz w:val="20"/>
        </w:rPr>
      </w:pPr>
      <w:r>
        <w:rPr>
          <w:b w:val="false"/>
          <w:sz w:val="20"/>
        </w:rPr>
        <w:t>Les mexicains basanés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'est ce que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-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qui pisse (vue de dessu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-O-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en vé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-O-O-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 mexicains sur un tand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-o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qui fait la cuis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ois mexicains qui pissent, celui du milieu est en train de raconter une histoire drô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-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avec une mexica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-O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avec un mexic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qui se marre parce qu'il pisse plus loin que ses cop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-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qui pisse sur un scout_vert_et_mort_et_qui_pue_au_fond_du_b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-O-O-O-O-O-O-O-O-O-O- (etc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farandole de vieux grecs dans une fête mexicaine ??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qui a 2 bistouquette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0&amp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qui s'apprête à déplier la sie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.......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qui a marché dans une crotte de ch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qui a pris un coup de coutea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OO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OO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régiment de mexicai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-|-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Un mexicain mor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B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mexicaine avec des gros poumo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mexicaine opérée du cancer du se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B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transsexuel mexicain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B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mexicaine aux gros poumons qui se promène avec son fi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B-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mexicaine aux gros poumons qui fait des crêp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B(OO)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couple de mexicains dans un pizz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O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à vé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 mexicains qui s'enculent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version Dutrou des mexicain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O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Un mexicain qui fait du sk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^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qui nage le crawl ( vue frontale 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qui transporte son petit bois pour l'hi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lverter le Mexicain dans sa salle de musc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O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exicain qui fait du velo sans les main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b w:val="false"/>
          <w:b w:val="false"/>
          <w:sz w:val="20"/>
        </w:rPr>
      </w:pPr>
      <w:r>
        <w:rPr>
          <w:b w:val="false"/>
          <w:sz w:val="20"/>
        </w:rPr>
        <w:t>Les autres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\\|||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  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\| O   O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 / \`___'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   _| |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#) (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\//|* *|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\/(  *  )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   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   ( U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   ||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.#---'| |`-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`#----' `---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_.-~~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.--~~~~~---....__  .' . .,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,'. . . . . . . . . .~- ._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 .. .g. . . . . . . . . . .~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~__.-~    ~`. . . . . . . . . . . 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`----..._      ~-=~~-. . . . . . . . 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~-._   `-._ ~=_~~--. . . . . .~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| .~-.._  ~--._-.    ~-. . . . 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\ .(   ~~--.._~'       `. . . . .~-.                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`._\         ~~--.._    `. . . . . ~-.    .- .   ,'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_  . _ . -~\        _ ..  _          ~~--.`_. . . . . ~-_     ,-','`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` ._           ~                ~--. . . . .~=.-'. /.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- . -~            -. _ . - ~ - _   - ~     ~--..__~ _,. /   \  - 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. __ ..                   ~-               ~~_. ( 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)`. _ _               `-       ..  - .    . - ~ ~ .    \    ~-` ` `  `.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>- .  `  .   \  \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.--~~,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:-....,-------`~~'._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`-,,,  ,_      ;'~U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_,-' ,'`-__; '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_/'~~      ''''(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\_                \|\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-' | `.             -- |||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7      `-._        /7   ||||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           `-.____/    |||||||/`-.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-'_                \-' |||||||||               `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- `-.              -/||||||||\                `` -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\              /||||||\             \_  |   `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\  \_______...-//|||\|________...---'\  \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 \  \            ||  |  \ ``-.__--. | \  |    ``-.__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 |\  \          / |  |\  \   ``---'/ / | |       ``-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/  / _|  )      __/_/  / _|  )     __/ / _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,__/ /,__/      /,_/,__/_/,__/     /,__/ /,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__     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o o)   (o 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  V  ) (  V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--m-m- /--m-m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\____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[o] [o]|   Je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   V   |  Pajere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ooo---ooo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___  ___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/ @ \/ @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\___/\___/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____\/____/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   /\\\\\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     |\\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     \\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______/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||_||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-- 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o      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\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/=O=O=\    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/   ^   \   /\\\\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\ \___/ /  /\   ___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\_   _/  /\   /\\\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</w:t>
      </w:r>
      <w:r>
        <w:rPr/>
        <w:t>\  \__/\   /\ @_/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</w:t>
      </w:r>
      <w:r>
        <w:rPr/>
        <w:t>\____\____\_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o    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\||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(o 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oOO--(_)--OOo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^(.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  (     /)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  \___/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   ----- )  ^@)_//   ^@)_//  ^@)_//  ^@)_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_______/    (__)     (__)    (__)    (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~~~~~~~~~~~~~~~~~~~~~~~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//,        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 /,      /  ^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  /,   _/  /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_  /_/   /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__/_   ^    R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^^^ \_\_  Phoen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,)^^^_._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/   \\ /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/ ```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======((`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_ _,-~~~~\         ,--~~~~~~\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[~~    |~~\  |      /~~  /~~~~-\.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*, /~    | /     /  /           ~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{ /(        | |    /  /            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\*\       |  ~-~  /_. \                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'"        \____/'   \               /~~~~\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\_._;;  __--'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|| 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'|,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|'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/|    |\    -Steve Wendt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/|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(|)    (|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(|/     \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/|       \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/|        \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'       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/|      ^/////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_-==~|       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///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//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_-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/   -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___/___|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____-----=~~///|     ||||~~~==-----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/~////////////~/|     |//|||||\\\\\\\\\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///////////////////|   |///////|\\\\\\\\\\\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////~~~~~~~~~~~~~~~\ |.||/~~~~~~~~~~~~~~~~~`\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/~                  /\\|\\                      ~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///W^\W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////|||\\\    -Ackerman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/T /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/ |/ | .-~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T\ Y  I  |/  / 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T               | \I  |  I  Y.-~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 l   /I       T\ |  |  l  |  T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__  | \l   \l  \I l __l  l   \   `  _.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~-l  `\   `\  \  \\ ~\  \   `. .-~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   ~-. "-.  `  \  ^._ ^. "-.  /  \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--~-._  ~-  `  _  ~-_.-"-." ._ /._ ." 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^--.  ~-.   ._  ~^-"    "\\   7   7   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^.___~"--._    ~-{  .-~ .  `\ Y . /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^__ ~"-.  ~       /_/   \   \I  Y   :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-.__           ~(_/   \   ^._:   | l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^--.,___.-~"  /_/   !  `-.~"--l_ /     ~"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_/ .  ~(   /'     "~"--,Y   -=b-. 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(_/ .  \  :           / l      c"~o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\ /    `.    .     .^   \_.-~"~--.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(_/ .   `  /     /       !       )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/ / _.   '.   .':      /      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~(_/ .   /    _  `  .-^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/_/ . ' .-~" `.  / \  \          ,z=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~( /   '  :   | K   "-.~-.______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"-,.    l   I/ \_    __{---^._(==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//(     \  ^    ~"~"    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/' /\     \  \     ,v=.  (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.^. / /\     "  }__ //===- 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/ / ' '  "-.,__ {---(==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.^ '       :  T  ~"   ll       -R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/ .  .  . : | :!    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(_/  /   | | j-"          ~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~-^_(_.^-~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.               ,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T."-._..---.._,-"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l|"-.  _.v._   ("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[l /.'_ \; _~"-.`-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Y " _(o} _{o)._ ^.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j  T  ,-^v^-.  T  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\  l ( /-^-\ ) ! 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\. \.  "~"  ./  /c-..,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^r- .._ .- .-"  `- .  ~"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^ \.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]   ^.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3  .  "^            .     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,.__.--._   _j   \ ~   .         ;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    ~"-._~"^._\   ^.    ^._      I     . 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"-._ ___ ~"-,_7    .Z-._   7"   Y      ;  \       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"   "~-(r r  _/_--._~-/    /      /,.--^-._   /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"-._    '"~~~^-._~]^--^---./____,.^~        ^.^ 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~--._    '   Y---.                        \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~~--._  l_   )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~-._~~~---._,____..---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~----"~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</w:t>
      </w:r>
      <w:r>
        <w:rPr/>
        <w:t>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\    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{  `---'  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{  O   O  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~~^  V  ^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 \|/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`-----'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    \  `^\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{       }\ |\_\_   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 \_/  |/ /  \_\_(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__/  /(_E     \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/^--^\     /^--^\     /^--^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\____/     \____/     \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/      \   /      \   /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|        | |        | |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\__  __/   \__  __/   \__  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^|^|^|^|^|^|^|^|^|^|^|^\ \^|^|^|^/ /^|^|^|^|^\ \^|^|^|^|^|^|^|^|^|^|^|^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| | | | | | | | | | | |\ \| | |/ /| | | | | | \ \ | | | | | | | | |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#######################/ /######\ \###########/ /#########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| | | | | | | | | | | \/| | | | \/| | | | | |\/ | | | | | | | | | |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_|_|_|_|_|_|_|_|_|_|_|_|_|_|_|_|_|_|_|_|_|_|_|_|_|_|_|_|_|_|_|_|_|_|_|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\__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`    '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=== 0  0 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  --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  ||  ||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_oo__oo_/#######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.      .-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`-'\.'    `-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  /          `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 |   .-.       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\  |   `-'        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.  \ |    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~-.`. \|            .-~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`.\-.\       .-~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`-'/~~ -.~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.-~/|`-._ /~~-.~ -- 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 |  \    ~- . 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_--_                                     _-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#()# #\         0             0         /# #()#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()##  \#\_       \           /       _/#/  ##()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#()##-=###\_      \         /      _/###=-##()#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\#()#-=##  #\_     \       /     _/#  ##=-#()#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|#()#--==### \_    \     /    _/ ###==--#()#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|#()##--=#    #\_   \!!!/   _/#    #=--##()#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#()##---===####\   O|O   /####===---##()#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|#()#____==#####\ / Y \ /#####==____#()#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\###______######|\/#\/|######______###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()#O#/      ##\_#_/##      \#O#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()#O#(__-===###/ _ \###===-__)#O#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()#O#(   #  ###_(_|_)_###  #   )#O#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()#O(---#__###/ (_|_) \###__#---)O#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()#O#( / / ##/  (_|_)  \## \ \ )#O#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()##O#\_/  #/   (_|_)   \#  \_/#O##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\)##OO#\ -)    (_|_)    (- /#OO##(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)//##OOO*|    / | \    |*OOO##\\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|/_####_/    ( /X\ )    \_####_\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/X/ \__/       \___/       \__/ \X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(#/                               \#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###############        __-----__          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##################    ###          \       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################## #### #            \     # 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####################            \~~\  \   ,##"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#################       /~~\    \## \  \"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###############       \    \   \##" / 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#######       \### \    /   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#############  \###/       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########                 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######   __            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####   /\      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############ ###    \\_____________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##################     \ __       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####################\__    \  \---\,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###################    \     \_____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#################       \____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#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/|   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/ |   ,-~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Y :|  //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| jj /( .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^-"~"-v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/     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jo  o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( ~T~     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^._-' _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/   "~"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Y     _,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/| ;-"~ _  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/ l/ ,-"~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\//\/      .-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Y        /    Y    -R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l       I    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]\      _\    /"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(" ~----( ~   Y.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~~~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!!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!!!!!!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!!!!!!!!!!!   O_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!!!  !!!!!!! /@ @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!!!!!! \ x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!!!!!!/ m  !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!!!!/ __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!!!!|/  \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!!!\___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__  _-==-=_,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/--`' \_@-@.--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`--'\ \   ^___/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</w:t>
      </w:r>
      <w:r>
        <w:rPr/>
        <w:t>\ \\   "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</w:t>
      </w:r>
      <w:r>
        <w:rPr/>
        <w:t>^=\\_/`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____       /= |  \_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_'    `\   _/=== \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`___/ //\./=/~\====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\   // /   | ===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|  ._/_,__|_ ==:     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\/    \\ \\`--|       /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|    _     \\:      /==:-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`.__' `-____/       |--|==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\    \ ===\      :==:`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_^    \ ===\    /==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/==\   |  ===\__/--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^=== \  /  ====\ \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_`--  \/  === \/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|       \ ====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-`------/`--'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</w:t>
      </w:r>
      <w:r>
        <w:rPr/>
        <w:t>\___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anika (Ja"nku :)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___-------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_-~~             ~~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_-~                    /~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^\__/^\         /~  \                   /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|  O|| O|        /      \_______________/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|___||__|      /       /                \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        \    /      /                    \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 (_______) /______/                        \_________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       / /         \                      /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         \^\\         \                  /               \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         ||           \______________/      _-_       //\__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\       ||------_-~~-_ ------------- \ --/~   ~\    || 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~-----||====/~     |==================|       |/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(_(__/  ./     /                    \_\      \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(_(___/       -jurcy-           \_____)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_,'|            _.-''``-...___..--'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/, \'.      _..-' ,      ,--...--''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&lt; \   .`--'''      `     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`-,;'              ;   ;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_...--''     __...--_..'  .;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(,__....----'''      (,..--'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,-~~-.___.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/ |  '     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  )         0</w:t>
        <w:tab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\_/-, ,----'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====           /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 \-'~;    /~~~(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 __/~|   /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=(  _____| (_________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, -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-  -    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,__.,'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.'                 *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/       |   |     / **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.                 / ****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|    mm           | ****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\                | ****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` ._______      \ ****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\      /`-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\___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/~~~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/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/      |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|       |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, ~~ .    |, ~~ . |  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( |||| )   ( |||| )(,,,)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( |||||| )-( |||||| )    | 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( |||||| ) ( |||||| )    |'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( |||||| )-( |||||| )___,'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( |||| )   ( ||||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` ~~ '     ` ~~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</w:t>
      </w:r>
      <w:r>
        <w:rPr/>
        <w:t>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__| |  |                      .'    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| |  +                     / ^ ^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_       ___         .------'  | |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| | |__| |\ |  |         /              .  @@@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_|_| |  | | \|  |        @@@             l @@@@@ 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_____  __            @@@          _  \ @@@@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 |  |            \         _^    \ @@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 |__|             '-------^  \  / '--("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__       __                 .__     (---)  //"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__| |   |__| |___|         ( ||"-_-^/   \-"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  |__ |  |   |            '||"-_-/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  __              __    __      ii   l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|__ |\ | |\ | | |__   '__|     ii    \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|__ | \| | \| |  __|   +       ii     \_  / 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/==\    ||||  "OO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/:##:\ _ ||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l:####:l/^-_||__                  __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\:##:/_________)      ___   |   |__ |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"--"                       |__ |__ |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_-----_.                        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 \      \           o  O  O   _(      )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    |  |   \_---_   o._.      _(           )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  |            \   | |""""(_   Let's see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  |             |@ | |    (_ rec.pets.dogs 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\___/   ___       /   | |      (__          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____(____\___/     | |         (_____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__|                | |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  \-_             | |         |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      \_ "__ _       !_!--v---v--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        "|  |&gt;)      |""""""""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         _|  | ._--""||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_\_____________|_|_____||________|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        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__________________________________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         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____________________________________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            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______________________________________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                               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&lt;_____________________________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                            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_______________________________|               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&lt;                               }              / SNOOPY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_______________________________|             /_______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|/       \\/             \||//           |//                       \|/    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noopy peanuts cartoon playing tenn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__--XX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^XXXXX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_-XXXX-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XXX         --XXX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XXXX   -XX_--VXXX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XX      _-^ .=XX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XX     _-^::XX^^^ XXX-_____     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X    _-^_-^                 ^^^^^   ^^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X  _-^_-^                                 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X_-^_-^              .                      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--^_-^                .X                       X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-.-                    ^^                       XXXX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X                                              XXXX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X                                             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X                                             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X      XXX  XX                                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X     XXXXX  X                               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X    XXXXXXX  X                              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X   XXXXXXXXX X                           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X  XXXXXXXXXXX X                       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X XXXXXXXXXXX X                   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X XXXXXXXXXXX XXX           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X XXXXXXXXXXX X XX        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X XXXXXXXXXXX X   X      X                   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X  XXXXXXXXX X     X-XXXXX              __---   -----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X  XXXXXXX X     ^---^  X           __- _---^^^----__ -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X   XXXXX X       X      X        _- -'^.....   .....^'-_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XX-     XX      X .     XX    _-  _-....   .....   .....= 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XXXXX       X   X    X   _-  _-...   .....   .....   .= 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XX    X      XX  _-.   .....   .....   .....= 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X      X      X/XX....   .....   .....   ....= 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XXX      XXXXXX^  X   .....   .....   .....  _-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X   XX              /`~\'&lt;  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/     \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(||  / \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_//||_\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(_/(_|(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\                 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, ~\              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X     `-.....-------.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`~-. ~  ~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             /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  /_     ___\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/\ ~~~~~   \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| \        |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|\ \       ||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_/ (_/      ((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\      _,,,--,,_  ,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,`.-'`'   -,  ;-;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,4-  ) )-,_ )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'---''(_/--' (_/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\      _,,,---,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ZZZzz /,`.-'`'    -.  ;-;;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,4-  ) )-,_. ,\ (  `'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'---''(_/--'  `-'\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</w:t>
      </w:r>
      <w:r>
        <w:rPr/>
        <w:t>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_,'|             _.-''``-...___..--'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_ \'.      __..-' ,      ,--...--''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&lt;.    .`--'''       `     /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`-';'               ;   ;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_...--''     ___...--_..'  .;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,__....----'''       (,..--'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///||||||||||||||||||||||||||||||||||||||||||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)\._.,--....,'`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,   _.. \   _\  ;`._ ,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L `._.-(,_..'--(,_..'`-.;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\      _,,,---,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,`.-'`'    -.  ;-;;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,4-  ) )-,_..;\ (  `'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'---''(_/--'  `-'\_)  f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"`-/")_.-'"``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 . `; -._    )-;-,_`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v_,)'  _  )`-.\  ``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.- _..-_/ / ((.'    f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(,.-'   ((,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"`-''-/").___..--''"`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`6_ 6  )   `-.  (     ).`-.__.`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fL  (_Y_.)'  ._   )  `._ `. ``-.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..`--'_..-_/  /--'_.' ,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il).-''  (li).'  ((!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,-. __ .-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--;`. '   `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(  ^__^  )  f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;   `(_`'_)'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'  ` .`--'_, 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~~`-..._)))(((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__..--''``---....___   _..._ 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// //_.-'    .-/";  `        ``&lt;._  ``.''_ `. / /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//_.-' _..--.'_    \                    `( ) ) //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(_..-' // (&lt; _     ;_..__               ; `' / 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fL / // // //  `-._,_)' // / ``--...____..-' /// /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(`.-,'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.-'    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_.-'   , `,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 _.-'     .'  /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.' `  _.-.  /  ,'._;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       .  )-|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)`,_ ,'_,'  \_;)  f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'_  _,'.'  (___,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`-:;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__,,,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_ __..-;''`--/'/ /.',-`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`/' ` |  \ \ \\ / / / / .-'/`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'`\ \   |  \ | \| // // / -.,/_,'-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&lt;7' ;  \ \  | ; ||/ /| | \/    |`-/,/-.,_,/'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_.-, `,-\,__|  _-| / \ \/|_/  |    '-/.;.\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`-`  f/ ;      / __/ \__ `/ |__/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`-'      |  -| =|\_  \  |-'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__/   /_..-' `  ),' 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fL ((__.-'((___..-'' \__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,  ,, 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, ,; ; ;;  ; ; 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, ; ';  ;  ;; .-''\ ;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, ;  ;`  ; ,; . / /8b \ ;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`; ; .;'         ;,\8 |  ; 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 ;/   / `_      ; ;;    ;  ;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/.'  /9)    ;  ; `    ;  ;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,/'          ; ; ;  ;   ; ; ;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_            ;    ;  `    ; 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?8P"  .      ;  ; ; ; ;     ;  ;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 ;  .:: `     ;; ; ;   `  ; 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' `--._      ;;  ;;  ; ;   ;  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-..__..--''   ; ;    ;;   ; ;  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fL             ;    ; ; ;   ;    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;,._                           _,,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`;, `-._ _..--'''```--.._ __.-',;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 `;,  `:.  ,   ;.   .   :'  .;`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; `;;,      .:    :.      ,;;`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 ';/    \:: :  . ::/    \;`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).' __.._`        '_..__ `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&lt;  \\ /I`,      ,'I\ //   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\   `;-7/_\ -- /_\7-;'  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/.    `"':" ;; ":`"'    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/ .  .:' __..__ `.     \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\|: ./. `=_  _=' .\   |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:(/::.  \/  .::\)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///=-v-'`-v-=\\\\  f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//`Nx_\;;/_xN'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/   `"w==w"' 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"`-''-/").___..--''"`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6_ 6  )   `-.  (     ).`-.__.`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FL  (_Y_.)'  ._   )  `._ `. ``-.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..`--'_..-_/  /--'_.' ,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il),-''  (li),'  ((!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"`-''-/").___..--''"`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o_ o  )   `-.  (     ).`-.__.`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_Y_.)'  ._   )  `._ `. ``-.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..`--'_..-_/  /--'_.' 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il).-''  (li).'  ((!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";-''`-/").___..--''"`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`.9_ 9  )   `-.  (     ).`-.__.`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_Y_.)'  ._   )  `._ `. ``-.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..`--'_..-_/  /--'_.' 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il).-''  (li).'  (f!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"`-/")_.-'"``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 . `; -._    )-;-,_`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L  (v_,)'  _  )`-.\  ``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.- _..-_/ / ((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(,.-'   ((,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'''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_)O \)____)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_ 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oof!  '',,,,,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|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"--'"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!!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!!!!!!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!!!!!!!!!!!   O_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!!!  !!!!!!! /@ @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!!!!!! \ x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!!!!!!/ m  !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!!!!/ __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!!!!|/  \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!!!\___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#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######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#########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.-~##########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.-~    ###########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.-~   o     ##########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@_ _ _ _ _ _ _ _#######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(o)(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/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/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/   \  *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________     /    /\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_      /        \   /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\    /  ____    \_/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\ \  /  /    \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  \ \/  /      \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___/        \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: stuce@csv.warwick.ac.uk (Peter Weighil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   \ o /  _ o        __|    \ /     |__        o _  \ o /  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|\    |     /\   __\o   \o    |    o/    o/__   /\     |    /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\   / \   | \  /) |    ( \  /o\  / )    |  (\  / |   / \   /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\_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o.o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&gt; ^ 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kn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_ _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`O.o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=(_ _)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\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`o.o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=(_)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\_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\  / o o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\\ \~(*)~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`  \/   ^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\|| ||  La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'|| ||  All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)()-(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A_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-.-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-|   La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\  All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  |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|| | |  \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_||_/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\__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`    '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=== 0  0 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 --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 ||  ||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_oo__oo_/#######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Unkn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\___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o   o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=^=  )   La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      )  All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        )))))))))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   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 / o    \_/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_   &lt;   _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______/ \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\.   _\\\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\\ /ccccccc x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&gt;&gt;Xccccccc(   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// \ccccccc\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'     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---.        .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   \  __  /    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/     \(  )/    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/////   ' \/ `   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/// / // :    : 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/ /   /  /`    '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          //..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====UU====UU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'//||\\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''`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aron Brewo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_  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(. .)\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*)___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|--\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_)(_)  (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..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_\  |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 \@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_  /  `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\/  \  | 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  /_ || \\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____)|_) \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^-^\         /^-----^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o o \        V  o o  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 Y   \        |  Y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V \ v / V         \ Q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- \           / -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   |           |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  /     |           |     \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===/___) ||           || (___\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____^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   |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   /  ^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\_/   0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 ____     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     /  \___ 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\__             /^ ^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    @\___        / 0 0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       O       V\ Y /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(_____/         / -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_____/   U         /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V__)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__/ /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 |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_--\   \              /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   \-___________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          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          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       ___ \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|  __/   -"~"-v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: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__    |     |    _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  ~~^-l_____],.-~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    ")\ "^k. (_,-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`&gt;._  ' _ `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_.-~/'^k. (0)  ` (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-~   {    ~` ~    ..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 .   "-..       _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 Y        .   "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     l         ~-./l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   \          . .&lt;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    `-.._  __,/"r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   .-~~"-.    /  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Y         Y "~[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         \_.^--, [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           _~&gt;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      ___)--~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^.       :     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^.   _.j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Y    I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l    l   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Y    \    |    -R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    ^.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\     ~-^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^.       ~"--.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~-._          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    ~Y--.,_      ^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:     :     "x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\      \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\      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^._  .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___     _,.--.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-~   ~--"~-.   ._ "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    ./_    Y    "-.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Y       :~     !       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lq p    |     /         .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_   \. .-, l    /          |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)\___) |/   \_/";         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._____.-~\  .  ~\.      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Y_ Y_. "vr"~  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(  (    |L    j   -R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[nn[nn..][nn..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__,A.A_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   ,   7"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~"T(  r 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\  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~\ .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|`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j   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Y     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l   \ :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\   )(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\  I| 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Y    I l| |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j    ( )( ) 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.    \ ` | |\   -R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Y   \    i  | !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l   .\_  I  |/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/   [\[][]/] 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.  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\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bd "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_,"n.___.,--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\           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~~   \       L   7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H l--'~\\ (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H l     H |`'    -R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H [     H [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____//,]____//,]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: u8211619@cc.nctu.edu.tw (Jurcy hua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^\    /^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{  O}  {  O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 /    \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/     //       _-----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/     //     ./~        ~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~----~/     /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      :   ./       _---_    ~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\________) :       /~     ~\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     /    |      |  :~~\  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    |     |      |  \___-~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     \ __/`^\______\.        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                    ~-______-~\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.|                                ~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_____________________________________~~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.      .-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`-'\.'    `-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  /          `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 |   .-.        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\  |   `-'        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.  \ |    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~-.`. \|            .-~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`.\-.\       .-~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`-'/~~ -.~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.-~/|`-._ /~~-.~ -- 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 |  \    ~- . 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: u8211619@cc.nctu.edu.tw 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____     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/'    |   |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/    /  |   | \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    / |  |   |  \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(   /   |  """"   |\   \       Ahhh HA!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| /   / /^\    /^\  \  _|           I love big big carrot!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~   | |   |  |   | | 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| |__O|__|O__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/~~      \/     ~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/   (      |      )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_--_  /,   \____/^\___/'   \  _-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~    ~\ / -____-|_|_|-____-\ /~    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________|___/~~~~\___/~~~~\ __|_____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~~~          ^ |     |   |     |  -     :  ~~~~~:~-_     ___-----~~~~~~~~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           `^-^-^'   `^-^-^'                  :  ~\ /'   ____/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--                                            ;   |/~~~------~~~~~~~~~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;                                    :              :    |----------/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                     ,                           ;    .  |---\\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:     -                          .                  : : |______________-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:              ,                 ,                :   /'~----_________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  \\\        ^                          ,, ;; ;; ;._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~~~-----____________________________________----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: silbern@u.washington.edu (Silberstei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^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\     |_|    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\___/' `\___/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_/  \___/  \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\__/   \_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/  \___/  \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./\__/   \__/\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/  \___/  \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/     V     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: cthorpe@husc7.harvard.edu (Christopher Thorp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\_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o O \_____-------------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 ~   )                    ____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`---'/                    /    )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___/             /      /    /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      ________\     /    /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   /         /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 /         /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/  /       __/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___/       (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: boba@gagme.wwa.com (The Scarecrow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Kitten.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_                 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\\\                 /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.\\\ \               //--.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i \\\\ \             /////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i \\\\\ \  _______  //////: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i.\\\\\\ --|i | i|-- /////.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:\\\\  |||:i i iiii|  ///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\ \     / i|i | |||i\    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       :| || i i| i     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    |:  i | | |i|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i        | || | i  i|     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   /     | : |     \\  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  //  __  :.:: __   \  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     / _\     / _\     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     | # \      # \     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  ___--| \_)      \_)--___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====    \__/     \__/   ====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==                        ==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-            _-_           -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|             \ /           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/  \    _ _ ---  | -- _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   _\- -   _--   |  --_ --_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  -  \_ _-  _-   |  --  -_  /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    _ -\_ -- -__/ \__- -_ _/_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/      -   _---__  \___/ --__/_ 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-                    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@|\@@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-  @@@@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7   @@@@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  @@@@@@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-' @@@@@@@@`-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-@@@@@@@@@             /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_______/    /_       ______/      |__________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,__________/  `-.___/,_____________----------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____---------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_--                 -- ---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|                      -_   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   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      _---___         .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|    |   /.- "--____/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\__  -_|/       \. |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--__|            |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| -.  .-.    |/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||o|  |O_|  |/_|        |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|    /         |           \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|   `         /               \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__----- \ `=='      |                    \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-           \.__      |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-                  |     |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/            _---___|      |---__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|            -                    \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|            |                      |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            |                        |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            |              _---_    /\.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|          |           |  /     \. /   \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|         |          |  |        \     |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.-~~~~~~-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/@@@@\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.-//@@@@@\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~~    \@@@/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               /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                /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               |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@@|        (         |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~         /         X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       /        /  |                |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_ _/_ ____-/_|   |                |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\   |              /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|   \             |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\   \           /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|     \       /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\      ~~~~~~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\    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,+*^^*+___+++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,*^^^^       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_+*                     ^**+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+^       _ _++*+_+++_,  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_+^^*+_    (     ,+*^ ^          \+_ 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{       )  (    ,(    ,_+--+--,      ^)      ^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{ (@)    } f   ,(  ,+-^ __*_*_  ^^\_   ^\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{:;-/    (_+*-+^^^^^+*+*&lt;_ _++_)_    )    )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 /  (    (        ,___    ^*+_+* )   &lt;    &lt;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U _/     )    *--&lt;  ) ^\-----++__)   )    )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      )  _(^)^^))  )  )\^^^^^))^*+/    /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      /  (_))_^)) )  )  ))^^^^^))^^^)__/     +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     ,/    (^))^))  )  ) ))^^^^^^^))^^)       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*+__+*       (_))^)  ) ) ))^^^^^^))^^^^^)____*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             \_)^)_)) ))^^^^^^^^^^))^^^^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_             ^\__^^^^^^^^^^^^))^^^^^^^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^\___            ^\__^^^^^^))^^^^^^^^)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^^^^^\uuu/^^\uuu/^^^^\^\^\^\^\^\^\^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___) &gt;____) &gt;___   ^\_\_\_\_\_\_\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^^^//\\_^^//\\_^       ^(\_\_\_\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^^^ ^^ ^^^ 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____________________                     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                   \                      \ 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!                    !                       /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!                    !                       !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____________________/                       !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!  !                                !               \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!  !                                !                   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L_ !                                !                   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/ _)!                                !                ____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/ /__L                                !   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_____/ (____)                               !  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(____)                               ! 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_____  (____)                               \_______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_(____)                                  /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!  !                 [][][][][][][][]__!   !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!  !                /                               \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\__/                \_______________________________/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STRIKE ANY KEY WHEN READ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\__ 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   ( |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         `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 (e        `\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|      |         ``\\\\....________......__,;;;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_\      |\             ```                   `.;;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__..--^/( |    |  \                                   `.;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' o    9  ;;| O  |   \                                   |;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`-____      `__//     \                                  |;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``-.'   ;;;,..__|     `                   '        |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\    '';;;  |           '              \      /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      '    |         |             _.'\    (;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          |  |'\|  |..______...--' \  |\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|   ,     |  |  |  |   |;           | | \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/  /..___.|  |--|  |  /;'           / |  |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 /.'       | |  |  |\ \             | /  /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/'         ( )  | |  ||             | |  |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( |           | |  ( )  ||\            | |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.'.\ \          | |  | |  ||(           /__(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 /  \ `._       | |  | | /_(                 /__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_(    `._/      /  |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/__(  /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FL)                       /__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_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/ \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|   || 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|   || |\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|   || ||\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|   || || \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|   || ||  \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|   || ||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\_/ \_/ \_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 _     _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    O     O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   \  ___  /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  \ \_/ /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 -----  |  -----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  \__/|\__/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       |_|_|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_____       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ooooooo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oooooooooooooooooooooo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oooooooooooooooooooooo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oooooooooooooooooooooo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ooooooooooooooooooooooooooooooooooooo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oooo$$$$$$$$$$$$oo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oo$$$$$$$$$$$$$$$$$$$$$$$$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oo$$$$$$$$$$$$$$$$$$$$$$$$$$$$$$o         o$   $$ o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o $ oo        o$$$$$$$$$$$$$$$$$$$$$$$$$$$$$$$$$$$$o       $$ $$ $$o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oo $ $ "$      o$$$$$$$$$$$$$$$$$$$$$$$$$$$$$$$$$$$$$$$o       $$$o$$o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"$$$$$$o$     o$$$$$$$$$$$$$  $$$$$$$$$$$$  $$$$$$$$$$$$$o    $$$$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$$$$$$$    $$$$$$$$$$$$$$$$$$$$$$$$$$$$$$$$$$$$$$$$$$$$$$$$$$$$$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$$$$$$$$$$$$$$$$$$$$$$$$$$$$$$$$$$$$$$$$$$$$$$$$$$$$$$$$$$  """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$$$""""$$$$$$$$$$$$$$$$$$$$$$$$$$$$$$$$$$$$$$$$$$$$$$$$$     "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$$$   o$$$$$$$$$$$$$$$$$$$$$$$$$ $$$$$$$$$$$$$$$$$$$$$$$$     "$$$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o$$"   $$$$$$$$$$$$$$$$$$$$$$$$ $ $ $$$$$$$$$$$$$$$$$$$$$$       $$$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$$$    $$$$$$$$$$$$$$$$$$$$$$$$$$$$$$$$$$$$$$$$$$$$$" "$$$$$$ooooo$$$$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$$$oooo$$$$$  $$$$$$$$$$$$$$$$$$$$$$$$$$$$$$$$$$$$$   o$$$$$$$$$$$$$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$$$$$$$$"$$$$   $$$$$$$$$$$$$$$$$$$$$$$$$$$$$$$$$$     $$$$""""""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"""       $$$$    "$$$$$$$$$$$$$$$$$$$$$$$$$$$$"      o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"$$$o     """$$$$$$$$$$$$$$$$$$"$$"         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$$$o          "$$""$$$$$$""""           o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$$$$o                 oo             o$$$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"$$$$o      o$$$$$$o"$$$$o        o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"$$$$$oo     ""$$$$o$$$$$o   o$$$$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""$$$$$oooo  "$$$o$$$$$$$$$"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""$$$$$$$oo $$$$$$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""""$$$$$$$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$$$$$$$$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$$$$$$$$$$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"$$$""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#######      #**#!!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#**#!!!!##   #****#!!!!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#****###!!!#  #*****#!!!!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#*******#!!!# #******#!!!!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#*********#!###!*!*!*#!!!!!#        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#!*!*!*!*!*!#!##########!!!!#      /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###########!##!!!!!!!!!!#!!!#     //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###!!!!!!!!!!!#!!!!!!!!!!!!!#!!!####///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      ##!#!!!!!!!!!!!#!!!!!!!!!!!!!!!#!!!!!!!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\    ##!!#!!!!!!!!!!!#!!!!!!!!!!!######!!!!!!!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\  ##!!#!!!!!!!!!!!!#!!!!#######     #!!!!!!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___\\#!!!###################*****       #...!!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\#!!!.#       ***** #     ***        #....**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#*....#        ***   #              #.......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#**.....##          *****          ##........!!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#!........##       *******#########......#...!!!!!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!...........#######.*****...............#.#..!!!!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*.....##.............#..#...............#...#.!!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*....#.#............#....#............##......!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*.......##.......###......###........#.......!!!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*.........#######......!!....########.......!!!!!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!!!.................!!!!!!!!.............!!!**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#!!!!............!!!!!!!!!!!!!!!!!!!!!!!!!!!*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#*******!!!!!!!!!!!!!!!!!!!!!!!!!!!!***!!!!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#******!!!!!!!!!!!!!!!!!!!!!!!!!********!!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##*****!!!!!!!!!!!!!!!!!!!!!#*************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##****!!!!!!!!!!!!!!!!!!!!!###******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####!!!!!!!!!!!!!!!!!!!!!!!!######!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#!!!!!!!!!!!!!!!!!!!!!!!!!!!!!!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#!!!!!!!!!!!!!!!!!!!!!!!!!!!!!***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#!!!!!!!!!!!!!!!!!!!!!!!!!!!!!*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#!!!!!!!!!!!!!!!!!!!!!!!!!!!!!**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#!!!!!!!!!!!!!!!!!!!!!!!!!!!!!!!!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#!!!!!!!!!!!!!!!!!!!!!!!!!!!!!!!!!!!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#!!!!!!!!!!!!!!!!!!!!!!!!!!!!!!!!!!!!!!!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#!!!!!!!!!!!!!!!!!!!!!!!!!!!!!!!!!!!!!!!!!*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#!!!!!!!!!!!!!!!!!!!!!!!!!!!!!!!!!!!!!!!!!!!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#!!!!!!!!!!!!!!!!!!!!!!!!!!!!!!!!!####!!!!!!****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#!!!!!!!!!!!!!!!!!!!!!!!!!!!!!!!###****##!!!!******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#!!!!!!!!!!!!!!!!!!!!!!!!!!!!!##**!!*****#!!!***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#!!!!!!!!#!!!!!!!!!!!#!!!!!!!#***!!!!***!!!!*****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#!!!!!!!!!!#!!!!!!!!!#!!!!!!!#****!!!!!*!!!!!!!!!!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#!!!!!!!!!!!#!!!!!!!#!!!!!!!#*!!***!!!!!!!!!!!!!!!!!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#!!!!!!!!!!!!#!!!!!!#!!!!!!#*!!!!!*!!!!!!!!!!!!!!!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#!!!!!!!!!!!!#!!!!!!#!!!!!#***!!!!!!!!!!!!!!!!!***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#!!!!!!!!!!!!!#!!!!!!#!!!!!#****!!!!!!!!!!!!!!*****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#!!!!!!!!!!!!!#!!!!!!#!!!!!#*****!!!!!!!!!!!!!!*****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#!!!!!!!!!!!!!#!!!!!!#!!!!!#***!!!!!!!!!!!!!!!!!********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##!!!!!!!!!!!!!#!!!!!!#!!!!!#*!!!!!!!!!!!!!!!!!!!!!*****#!*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#!#!!!!!!!!######!!!!!!#!!!!!#**!!!!!!!!!!#########!!!!*#!!**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!#!#!!!!!!#!!!!!!!!!!!!#!!!!!#***!!!!!####******!!!#######!!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#!#!!##!!!!#!!!!!!!!!!!############*!!!#********!!!!!!!!!!!!!!!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#!#!!#!#!!#!!!#!!!!!!!#!!!!!!!!!!!!!!!#***********!!!!!!!!!!!!!!!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#!#!!!#!#!#!!#!!!!!!!#!!!!#!!!!#!!!!!#**********!!!!!!!!!!!!!!!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#!!#!!!#!##!!#!!!!!!#!!!!#!!!!#!!!!!!#************!!!!!!!!!!*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######### ##########!!!!#!!!!#!!!!!!#**********!!!!!!!!!!!!*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#################************!!!!!!!!!!**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#**********!!!!!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#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__  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'/,-Y"     "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.Y             ^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\               _\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i            ___/"   "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          /"   "\   o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l         ]     o !__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_  _    \.___./    "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X \/ \            ___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 \ ___.   _..--~~"   ~`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` Z,--   /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__.  (   /       ___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   l  /-----~~"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Y   \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 "x______.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j          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\/\/\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     |    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     |   / 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(o)(o)   |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C      _)  \______________________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,___|  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_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+-------------------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             /--------------------------\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            |  Bart Got an Erection      |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|\/\/\/|   /   Bart Didn't Use Protection \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|      |   |   Bart Got an Infection !    |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| (o)(o)   \_   _________________________/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c      _)    | /    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 | '___|    &lt;_/     Don't be tough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 |   /              Don't be silly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 /____\             Wear a condom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/      \            on your Willy !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+------------------------------------------------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(####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(#######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(#########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(#########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(#########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(#########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_&amp;__          (#########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   \        (#########)   |\/\/\/|     /\ /\  /\              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|      (#########)    |      |     | V  \/  \---.    .----/  \-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(o)(o)       (o)(o)(##)    |      |      \_        /       \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C   .---_)    ,_C     (##)    | (o)(o)       (o)(o)  &lt;__.   .--\ (o)(o) /__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 |.___|    /____,   (##)    C      _)     _C         /     \     ()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  \__/       \     (#)       | ,___|     /____,   )  \      &gt;   (C_)   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_____\        |    |         |   /         \     /----'    /___\____/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_____/ \       OOOOOO        /____\          ooooo             /|    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        \     /      \      /      \        /     \           /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___     _,.--.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.-~   ~--"~-.   ._ "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/      ./_    Y    "-.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Y       :~     !       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lq p    |     /         .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_   \. .-, l    /          |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()\___) |/   \_/";         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\._____.-~\  .  ~\.      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Y_ Y_. "vr"~  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(  (    |L    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[nn[nn..][nn..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^\/^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_|__|  O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/     /~     \_/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____|__________/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_______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`\     \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|     |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      /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/     /                   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      /                       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    /                            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    /             _----_            \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    /           _-~      ~-_         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(      (        _-~    _--_    ~-_     _/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      ~-____-~    _-~    ~-_    ~-_-~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~-_           _-~          ~-_       _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~--______-~                ~-___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/|  /|  |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||__||  |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/   O O\__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/          \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/      \     \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/   _    \     \ 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/    |\____\     \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/     | | | |\____/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       \|_|_|/   |    __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/  /  \            |____|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/   |   | /|        |      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|   |   |//         |____  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* _    |  |_|_|_|          |     \-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*-- _--\ _ \     //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 _     \\ _ //   |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*  /   \_ /- | -     |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*      ___ c_c_c_C/ \C_c_c_c____________          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_____________               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_,'   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&lt;__\__/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\_  /  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,\ /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//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,/'     `\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_______________          _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__(==========/_=_/ ____.---'---`---.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\_ \    \----._________.----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 \   /  /    `-_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__,--`.`-'..'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____    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--.____,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^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^_              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 \             {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{  \           /     `~~~--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{   \___----~~'              `~~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                         /// `  `~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/~~~~-, ,__.    ,      ///  __,,,,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/      \/    `~~~;   ,---~~-_`~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/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'._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&lt;------- 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&amp;&amp;&amp;    /    \  __ ____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`-- |  o   \'  `  &amp;&amp;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|      | o  },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\____( )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,'    \'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~~~~~~|.      |   .}~~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,-----( .     |   .}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| .    /\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`----^,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\\ |  ACK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\_/      PHFT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          ,d8b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,aP88b,     P"   "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,8"    "bb88db,    l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dl      "    "b,   .B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"b.            "b ,9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b             "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J)             "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.d                "8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               ,d' "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d8               "   "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88                 d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88                MP  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88                    'ba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"8                     Y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8            d       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ba_b,        "b."b,   .d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L;;PMMMbaa_   "d88ad8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.n;;;;;"YMba.""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,V;;;;;;;;;;"Man,8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gd;;;;;;;;;;;;;"Mb;M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gd;;;;;;;;;;;;;;;;;;"Mb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d8b;;;;;;;;b;;;;;;;;;;;"b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7P"8ba;;;;;B;;;;;;;;;;;;"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8"   "8b;;a";;;;;;;;;;;;;l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B     "8b,d;;paaaaaaqaL;;;"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,B       P" """'     ""Y8bmdM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P      dP                 "ba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8       B'                   "b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8,      B                     "ba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b      B                       b8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B     78                       8^"8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P     d"                       "8  "8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6.   aP                         B,  6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8   .d, ,      ,                Bg. B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"8bP"8.P        "ba.           .P 8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'W8          "8ba.        B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8.            l8      .8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"b.            8a     B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8'b.            B.  X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d"   "ba.           P X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8       "ba_        ad8b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8         'Bb,    aP"_  "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'8      .adP""9a .d" d    l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l     .ad"    "ad" f"    l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8    '  "b    88 l'    ;l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a      'l   ll l     l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b     lb   "8.'l.   "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'9     P'   lb.'    8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'98P       8ba _aP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'""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_--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__/     \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_/         _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/         \'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|  /    \   \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|            |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**(  ()  ()    )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***/             \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****/               \      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****/       --'       \         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****(         _         )-----__   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*****|        / \        |       \ 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*******\       \_/       /       *****************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*********|               /      ******************/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*********\     ---'          ******************/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********/                   **************--_*/    /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******/                    **************     '    |**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*****/                   **************            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_____   *****/                 ***************\_/       ____  \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__   \__****/                ***************   /    /__/****\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__\                  /     ***************     |  _/   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_____              _/\   **************        /_/    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           __/   \**************                 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 ____\   \__/***  **************                  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_/    \_  \*******************                    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*\__\****************                     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******************\__________           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**************   /                   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************   _/                  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*************/                  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***************           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\ /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((.Y(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 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 6~6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 _    +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`-=--^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_/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(  .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"\ `--^--v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_ `--"T~\/~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" ~\. 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    Y      Y./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Y^|   |      |~~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l   |     / ./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`L  | Y .^/~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 l  ! | |/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.`\/' | Y | !   Rowan Crawfor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  "~   j l j_L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,____{ __"~ __ ,\_,\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~~~~~~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ab/>
        <w:tab/>
        <w:t>|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ab/>
        <w:tab/>
        <w:t>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MM                MM                MM     |              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&lt;' \___/|        o&gt;' \___/|         &lt;' \___/|             =' \__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u/  \_  _/        O   \_  _/            \_  _/                \_  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][         ()     ][                ][                    ][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Chicken Smoking   Puking Chicken      Chicken Leading a       Whistl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a Pipe                         Japanese Tourist Group      Chick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MM                MM                      MM               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&lt;' \_____/|       &lt;@ \___/|          |\___/ `&gt;             &lt;' \__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_  _  /          \____/            \_  _/                 \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][ ][             &gt;&lt;                ][              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Four-Legged    Stoned Chicken     Chicken Looking in    Chicken that Thi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Chicken                        the other  Direction      it is a Du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|\    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\   | |  | |   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\  | |  | |  /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\ '  \/  ` /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--__  |   V   ||   V   |  __-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   ~~  ,-~-.    ,-~-.  ~~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_    /     \  /     \    _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  |   #   ||   #   |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  \     /  \     /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,~     `-_-'    `-_-'     ~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  __                __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~--~~  |   /|\  /|\   |  ~~-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 / ||\/|| \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/  ||  ||  \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/   ||  ||   \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|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|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/ |  |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_-~  |  |  ~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`----'  `--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__  _-==-=_,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/--`' \_@-@.--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`--'\ \   &lt;___/.   Tigers can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\ \\   " /    Anything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&gt;=\\_/`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____       /= |  \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_'    `\   _/=== \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`___/ //\./=/~\====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\   // /   | ===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|  ._/_,__|_ ==:     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\/    \\ \\`--|       /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|    _     \\:      /==:-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`.__' `-____/       |--|==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\    \ ===\      :==:`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_&gt;    \ ===\    /==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/==\   |  ===\__/--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&lt;=== \  /  ====\ \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_`--  \/  === \/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|       \ ====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`------/`--'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\___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,n888888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.8888888888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888888888888nd8P~''8g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88888888888888   _  `'~\.  .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`Y888888888888. / _  |~\\ (8"8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,nnn.. 8888888b.  |  \ \m\|8888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,d8888888888888888b. \8b|.\P~ ~P8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888888888888888P~~_~  `8B_|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~888888888~'8'   d8.    ~      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~Y8888P'   ~\ | |~|~b,__ __-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--~~\   ,d8888888b.\`\_/ __/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_ d88888888888b\_-~8888888b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\8888P   "Y888888888888"888888b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~'\_"__)      "d88888888P,-~~-~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  / )   ~\     ,888888/~' /  / / 8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.-(  / / / |) )-----------(/ ~  / /  |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______ | (   '    /_/              (__/     /   |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      |   (_(_ ( /~                \___/_/'    |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    |                                        |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   (________________________________________)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__________)     __--|~mb  ,g8888b.         (_______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_/    8888b(.8P"~'~---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/       ~~~| / ,/~~~~--, 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(       ~\,_) (/         ~-_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\  -__---~._ \             ~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(           )\\              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`\          )  "-_           `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\__    __/      ~-__   __-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~~"~             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mmm\        /mmm\        /mmm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O o)        (O O)        (o 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U            U            u           /mmm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|\  \\        / \\         .           (- -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OOo__oOOo   _____oOOo  ___________  ______u_oOOo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Bad answer)   (Retry)   (Once more)  (Bored &amp; Aslee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___  ___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/ @ \/ @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 \___/\___/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____\/____/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  /\\\\\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  |\\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     \\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______/\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||_||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_.--.__                                             _.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./'       `--.__                                   ..-'   ,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,/               |`-.__                            .'     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:,                 :    `--_    __                .'   ,./'_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:                  :   /    `-:' _\.            .'   ./..-'   _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:                  ' ,'       : / \ :         .'    `-'__..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`.               .'  .        : \@/ :       .'       '------.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._....____  ./    :     .. `     :    .-'      _____.--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------------' : |     `..-'        `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.---'  :    ./      _._---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---------._____________ `-.__/ : /`      ./_-----/'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`---...--.              `-_|    `.`-._______-'  /  / ,-----.__-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,----' ,__.  .          |   /  `\.________./  ====__....._____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`-___--.-' ./. .-._-'----\.                  ./.---..____.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:_.-' '-'            `..            .-'===.__________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`--...__.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.o8o.                       .o888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d'   `b                    .dP'    `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d' 88o `b                  .P   .o.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d'    Y. `b                .P   d'`8  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8      8  `b              .P   d'  P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d|      |b  Y.             P   d'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8        8   8  .o8888o.  8   d'       d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d|        8b  888P'    `Y888  |P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8          8                  8 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8          8    o88o.o88o    |P        d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8          8   d'   8   `b   8 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o888.        8   8  8 | 8  8   8 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8'   `b       8   Y    |    P   8        d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8     `b o88o.P    .o88888o.    8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8.     `8'  88     88  88888    8       d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88o    8   88     `Y88888P'    8      d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oP'    .8'   8`b      `888'     d8     d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8'      8'   d' `b       |      d'`b. .d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8.      Y   d'   `b.   .o8o.  .d'  `Y8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`Y8oo       `b     Y888P'|`Y88P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d'         `b    `Y    |    |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o88.        8. o8.   .  `b.   |    |    |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d'  `b       `Y8P Y88P`8   `b. b.___|___.d'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8    `b                `b.   `Y8b~8888~ d'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.o888     `b                 `b     Yb.~~ .d' d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8'  `b.    8                  `b.    `Y888P'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Y.    Y    `b     .o8888o.  .o888             8         .o88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.8.         8  .o8P'     `888'                8      .o8P'  `8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.8P'8.        8.dP'         `Y8        .o      d|    .d8'  .o. `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8'   Y        88P      o      b.      oP'      8'   .8'  .dP`8  8. .o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8.            88               Y    .8'        8   .8'.o8P'  8. `88P'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`8.           8           o8o..o88odP       d  8  .8'.8'     `8.   .8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`Y888.      d8          d' `8P   `8.       8  8 .8'.8'       `8..d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Yb     8`b        .P   Y     `8       8  888 .8'         `8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8     8 `b       8    b     .888o.  .8  88 .888888888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d'    d'  `b.     8    8     P'  `8  88  8 .8'        `Y8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.8    .P    `8b.   8        P'     8.d88  8.8'            `Y8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.8'    P       `Y8888               88888  88'          .d8b.  8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'                  8              d8888P  Y88oo8888o.  8   8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        .d         8             d8888P      `'    `8. `Y8P'   Y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      o888         8            d888P'           b. `8  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    .d8888b       d'           d88P'    .o   b.  `8  8         d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.o8b.o88888888b.    .8           d888.   .d8'   `8.  8.d8      .d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.o8888888' d8888888o. .8'         .d888888888888   888Y88P'    .o8P'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88o.       `88888888888'         o8888888P'`Y8888888P      .o88P'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`Y8o.        `888888P        .88888P'       .o888b.  .o88P' 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   `Y8oo888.  Y8888P        o88P'          .8'   `888P'     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     `8   `8.  `Y88       o8P'  .o88o.     8'     88        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      8.   `8.    `b    o88     8'  .8    .8      8         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Yb       `Y.  .8Y8o.   `8888       `Y88P'.o88P8.   .dP      .8o.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`b        Y88P   `Y8o.              .o88P'   `Y888P'      .P' 8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`b                 `Y8o.       .o88P'                    8. .8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8                    `Yb. .o88P'                        `Y8P'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.8                      `Y8P'                                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oP'   .o88o.     .o888o    8                                   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P    .P'  `8    dP'   `b   8                      .o8o.        o8o.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   8.  .d'   d'      8   8        .o8o.       .dP' `8       d' `8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   `Y88P'   d'       8   8       dP   8      dP'    8      d'  .8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            8       d'   8      d'    8     d'      8     d'  .P'  d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            `b.   .d'    8     d'    d'    d'      d'     8  .P    8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             `8888P'     8    d'   .d'     8     .d'      Y88P    d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 .88o                    8    8.  dP'      8.  .dP'              .8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 8  8                    8    `Y8P         `Y88P'               .8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   8 .8    .o8888o.        8                                     .8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.o88888   Y8P'    8'    `8        8                                   .d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8888888           8      8      .d8b.                               .d8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88888888.          8.   .d'     .8' `8.      .db.                  .d8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`Y888888o. .o8o.  `Y888P'     .8'   `8     .P' 8                .d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`Y888888888888o.           .8'     8     8   8             .o8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Y88888888888           8'     .8     8. d'           .d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`Y88888888           8     .8'     `YP'          .d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`"Y8888b.         8.   .8'                 .o8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`Y888b.       `Y888P8               .o8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`Y88b.           8             .d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`Y8b.         8          .o8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`Y8o.      8       .o8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`Yb.    8    .o8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`Yb.  8  .d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`Y88888P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.__________________________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\__/\  |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  O O\_|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          \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     \     \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  _    \     \_______________________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    |\____\     \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    | | | |\____/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/       \| | | |/ |      _|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/  /  \   -------  |_____| ||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/   |   |           |       __)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   |   |           |_____  __)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  |_|_|_|          |     \___)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\                  |       !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 /\        |        /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 /  |       |       |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_/ /   |       |       |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!_/    c_c_c_C/ \C_c_c_c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o8%8888,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o88%8888888.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8'-    -:8888b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8'         8888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d8.-=. ,==-.:888b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&gt;8 `~` :`~' d8888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88         ,88888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88b. `-~  ':88888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888b ~==~ .:88888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88888o--:':::8888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`88888| :::' 8888b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8888^^'       8888b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d888           ,%888b.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d88%            %%%8--'-.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88:.__ ,       _%-' ---  -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'''::===..-'   =  --.  `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Normal Mona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____                              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o8%8888,                          .--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o88%8888888.                      .'      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8'-    -:8888b                    .'..    :.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8'         8888                   .'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d8.-=. ,==-.:888b                  |.-=. ,==-.: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&gt;8 `~` :`~' d8888                  | `~` :`~'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8         ,88888                  `.        ,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8b. `-~  ':88888                   `. `-~  '::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88b v=v~ .:88888                    `.~==~ .::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8888o--:':::8888                      `--:':::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88888| :::' 8888b                      | :::'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888^^'       8888b                _.-""'        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888^^'       8888b                _.-""'        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d888           ,%888b.            .':                `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d88%            %%%8--'-.         / .'               .--'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88:.__ ,       _%-' ---  -       /  :.__ ,       _%-' --- 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'''::===..-'   =  --.  `          '''::===..-'   =  --. 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Dracula Mona                    Sinead O' Mon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    ____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b..::::XBo.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B8:::XXXBBB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B%dXXBBBBBB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XXXBBBBBBB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BBBBBBBBBBB: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B`~`BB`~'BB: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Y8BBBBBB8PB: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b. `-~  ':B: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Bb ~==~ .dB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BBBo--:dBBB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`XBBBBBBBBBBB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xXXXBBBBBBBBBBBXB: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x:XXXXBBBBBBBBBBX::::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x:XBBXBBBBBBBBBBBX:XX:::x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:::XBBBXBB",H. "BXBBBBBBBBB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dBBBBBBBBX.(BBB) XBBBBBBBBBB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Batmon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8888  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8888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8888:::88888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8888::::::88888888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8::::::::888:::88888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88888888::::8:::::::::::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888 8::888888::::::::::::::::::88888888888   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88::::88888888::::m::::::::::88888888888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888888888888888888:M:::::::::::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88888888888888888888::::::::::::M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8888888888888888888888:::::::::M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8888888888888888888888:::::::M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8888888888888888::88888::::::M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8888888888888888:::88888:::::M888888888888888   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8888888888888888:::88888::::M::;o*M*o;888888888    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88888888888888888:::8888:::::M:::::::::::88888888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88888888888888888::::88::::::M:;:::::::::::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8888888888888888888:::8::::::M::aAa::::::::M8888888888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88   8888888888::88::::8::::M:::::::::::::888888888888888 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8  88888888888:::8:::::::::M::::::::::;::88: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  8888888888888:::::::::::M::"@@@@@@@"::::8w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88888888888:888::::::::::M:::::"@a@":::::M8i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888888888::::88:::::::::M88:::::::::::::M88z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8888888888:::::8:::::::::M88888:::::::::MM888!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888888888:::::8:::::::::M8888888MAmmmAMVMM888*88888888   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888888 M:::::::::::::::M888888888:::::::MM88888888888888   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8888   M::::::::::::::M88888888888::::::MM888888888888888    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88   M:::::::::::::M8888888888888M:::::mM888888888888888    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888  M::::::::::::M8888:888888888888::::m::Mm88888 888888   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88  M::::::::::::8888:88888888888888888::::::Mm8   88888   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88  M::::::::::8888M::88888::888888888888:::::::Mm88888    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8   MM::::::::8888M:::8888:::::888888888888::::::::Mm8   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8M:::::::8888M:::::888:::::::88:::8888888::::::::Mm 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8MM:::::8888M:::::::88::::::::8:::::888888:::M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888M:::::888MM::::::::8:::::::::::M::::8888::::M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88888M:::::88:M::::::::::8:::::::::::M:::8888::::::M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88 888MM:::888:M:::::::::::::::::::::::M:8888::::::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8 88888M:::88::M:::::::::::::::::::::::MM:88::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8888M:::88::M::::::::::*88*::::::::::M:88::::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888888M:::88::M:::::::::88@@88:::::::::M::88::::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888888MM::88::MM::::::::88@@88:::::::::M:::8::::::::::::::*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88888  M:::8::MM:::::::::*88*::::::::::M:::::::::::::::::88@@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8888   MM::::::MM:::::::::::::::::::::MM:::::::::::::::::88@@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88    M:::::::MM:::::::::::::::::::MM::M::::::::::::::::*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88    MM:::::::MMM::::::::::::::::MM:::MM:::::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8     M::::::::MMMM:::::::::::MMMM:::::MM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88    MM:::::::::MMMMMMMMMMMMMMM::::::::MMM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88    MM::::::::::::MMMMMMM::::::::::::::MMMMMMM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88   8MM::::::::::::::::::::::::::::::::::MMM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8   88MM::::::::::::::::::::::M:::M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888MM::::::::::::::::::MM::::::MM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88888MM:::::::::::::::MMM:::::::mM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888888MM:::::::::::::MMM:::::::::MM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8888888MM:::::::::::MMM:::::::::::M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88 8888888M:::::::::MMM::::::::::::::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8  888888 M:::::::MM:::::::::::::::::M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888888 M::::::M:::::::::::::::::::M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888888  M:::::M:::::::::::::::::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888888  M:::::M:::::::::@::::::::::::::M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88888   M::::::::::::::@@:::::::::::::::M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88888   M::::::::::::::@@@::::::::::::::::M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88888   M:::::::::::::::@@::::::::::::::::::M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88888   M:::::m::::::::::@::::::::::Mm:::::::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8888   M:::::M:::::::::::::::::::::::MMM::::::::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888    M:::::M:::::::::::::::::::::::MMM:::::::::M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8888    MM::::Mm:::::::::::::::::::::MMMM:::::::::m::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888      M:::::M::::::::::::::::::::MMM::::::::::::M::m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8888       MM:::::::::::::::::::::::::MM:::::::::::::mM::MM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M:::::::::::::::::::::::::M:::::::::::::::mM::MM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MM::::::m:::::::::::::::::::::::::::::::::::M::MM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M::::::::M:::::::::::::::::::::::::::::::::::M::M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MM:::::::::M:::::::::::::M:::::::::::::::::::::M:M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M:::::::::::M88:::::::::M:::::::::::::::::::::::MM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M::::::::::::8888888888M::::::::::::::::::::::::MM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M:::::::::::::88888888M:::::::::::::::::::::::::M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M::::::::::::::888888M:::::::::::::::::::::::::M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M:::::::::::::::88888M:::::::::::::::::::::::::M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M:::::::::::::::::88M: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M:::::::::::::::::::M: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MM:::::::::::::::::M: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M:::::::::::::::::M: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MM:::::::::::::::M: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M:::::::::::::::M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MM:::::::::::::M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M:::::::::::::M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MM:::::::::::M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M:::::::::::M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MM:::::::::M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M:::::::::M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MM:::::::M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MM::::::M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MM:::::M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MM::::M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MM:::M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MM::M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MM:M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MMM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MM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M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MM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MM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MM::::M:::::::::MM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mMM::::MM:::::::M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MMM:::::::::::MM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mMM:::M:::::::M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MM::MMMM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MM::MMM: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mMM::MM: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MM::MM::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MM::MM:::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MM:::M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MMM::::::::::::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MMM::::::::::::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MMM::::::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MMM::::::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MMM: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MM: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MMM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MMM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MMM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MMM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MM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MMM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MMM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MMM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MM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MM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MM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MMM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MMM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MM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MMM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MMM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MM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MMM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MMM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MM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MM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MM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MM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MM:::::M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MM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MM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:M:::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M:M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M:::M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M::::M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M:::::M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M::::::MM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M:::::::M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M;:;::::M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 xml:space="preserve">M:m:;:::M::::::::::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MM:m:m::M::::::::;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MM:m::MM:::::::;:;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MM::MMM::::::;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MMMM MM::::m:m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MM::::m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MM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MM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M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.''.' .  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. '' ".'.:I:.'..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.'.:.:..,,:II:'.'.'..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.':.'.:.:I:.:II:'.'.'.'..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.'.'.'.'::.:.:.:I:'.'.'.'. .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..'.'.'.:.:I::.:II:.'..'.'..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..'.'':.:.::.:.::II::.'.'.'.'..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..'.'.'.:.::. .:::II:..'.'.'.'.'.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.':.''.':'.'.'.:.:I:'.'.'.'.'.. '.. 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':. '.':'. ..:.::.::.:.'..'  ':.'.'.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.:.:.':'.   '.:':I:.:.. .'.'.  ': .'.. 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'..:.:'.   .:.II:.:..   . .:.'. '.. '. . 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.. :.:.'.  .:.:I:.:. .  . ..:..:. :..':. .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:. :.:.   .:.:I:.:. .    . ..:I::. :: ::  .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. :'.'.:. .:.:I:'.        ..:.:I:. :: ::.   .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'..:. .:.. .:II:'         ,,;IIIH.  ::. ':.  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:.::'.:::..:.AII;,      .::",,  :I .::. ':.   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:..:'.:II:.:I:  ,,;'   ' .;:FBT"X:: ..:.. ':.   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. :':III:. :.:A"PBF;.  . .P,IP;;":: :I:..'::. .   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 .:.:II: A.'.';,PP:" .  . ..'..' .: :.::. ':...  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 .: .:IIIH:.   ' '.' .  ... .    .:. :.:.. :...    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 .I.::I:IIA.        ..   ...    ..::.'.'.'.: .. 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:II.'.':IA:.      ..    ..:.  . .:.: .''.'  .. 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.::I:,'.'::A:.  . .:'-, .-.:..  .:.::AA.. ..:.' .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':II:I:.  ':A:. ..:'   ''.. . : ..:::AHI: ..:..'.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':III.::.   'II:.:.,,;;;:::::". .:::AHV:: .::''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.":IIHI::. .  "I:..":;,,,,;;". . .:AII:: :.:' 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 . IIHHI:..'.'.'V::. ":;;;"   ...:AIIV:'.:.'  .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 . :IIHI:. .:.:.V:.   ' ' . ...:HI:' .:: :. . 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 .  ':IHII:: ::.IA..      .. .A .,,:::' .:.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:.  ...'I:I:.: .,AHHA, . .'..AHIV::' . .  :    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:. '.::::II:.I:.HIHHIHHHHHIHHIHV:'..:. .I.':. ..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 . .. '':::I:'.::IHHHHHHHHMHMHIHI. '.'.:IHI..  '  '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':... .  ''" .::'.HMHI:HHHHMHHIHI. :IIHHII:. . . .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:.:.. . ..::.' .IV".:I:IIIHIHHIH. .:IHI::'.': '..  .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 .:.:: .. ::'.'.'..':.::I:I:IHHHIA.'.II.:...:' .' ... . '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'..::::' ...::'.IIHII:: .:.:..:..:III:.'::' .'    .    .. 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'::.:' .''     .. :IIHI:.:.. ..: . .:I:"' ...:.:.  ..    .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:..::I:.  . . . .IHII:.:'   .. ..".::.:II:.:. .  ...   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.. . .::.:.,,...-::II:.:'    . ...... . .. .:II:.::  ...  .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.:.::.I .    . . .. .:. .... ...:.. . . ..:.::.   :..   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.'.::I:.      . .. ..:.... . ..... .. . ..::. .. .I:. ..'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.'':.: I.       . .. ..:.. .  . .. ..... .:. .:.. .:I.'.''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. .:::I:.       . . .. .:. .    .. ..  . ... .:.'.'I'  . 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. ::.:I:..     . . . ....:. . .   .... ..   .:...:.:.:. ''.'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'.'::'I:.       . .. ....:. .     .. . ..  ..'  .'.:..:..  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:. .     . .. .. .:.... .  .  .... ...   .  .:.:.:..  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:.      .  . . .. .:.... . . ........       .:.:.::. .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:. .     . . . . .. .::..:  . ..:.. .        ::.:.:.. .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:.. .    . . .  . .. ..:.:  .. .. .:. ..     ':::.::.:. .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':.. .  . . . .. .. ...::' .. ..  . .:. .     V:I:::::.. .   :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::. .  . .. .. ... .:.::  .. .  . .. .. .     VI:I:::::..   ''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:.. .   . .. ..:.. ..I:... . .  . .. ... .    VII:I:I:::. .':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':.. . . . .. ..:..:.:I:.:. .  . .. . .:. .    VHIII:I::.:..'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::..   . . .. ..:..:.HI:. .      . . .... .   :HHIHIII:I::..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':. .  . .. .. ..:.:.:HI:.    . . .. ..... .   HHHHIHII:I::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:.. .  . . .. .:.:.:.HI:.      . . .. ... .   IHHHHIHHIHI: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:..  .  . . .. ..:..IH:.     . . .. .. ,,, . 'HHHHHHHHI: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':..   . . .. ..:.:.:HI..   .  . .. . :::::.  MIH:"""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:. . .  . .. ..::.:.VI:.     . . .. .:::'::. HI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:..  .  . .. .:.:.:.V:.    . . . ...::I"A:. HH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:. .  .  . .. ..:.:.V:.     . . ....::I::'.HV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:. .  . . . .. .:..II:.  . . . ....':::' AV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:.. . . .. ... .:..VI:. . . .. .:. ..:.AV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':.. . .  .. ..:.:.:HAI:.:...:.:.:.:.AII: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I:. .  .. ... .:.:.VHHII:..:.:..:A:'.: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IA..  . . .. ..:.:.:VHHHHIHIHHIHI:'.::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'HA:.  . . .. ..:.:.:HHHIHIHHHIHI:..: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\\\\\//////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\\\\\\//////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[[[[[[[]]]]]]]]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/////////\\\\\\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\     //// ~0 ( 0~ \\\\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  \    //(,  8-_\-8 ,)\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/    \    //|\ .===. /|\\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|/||\|       \ '===' /*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  \__.__/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_.=||=._   .---'@   @'---.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/| || |\  /     '@ @'     \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_||_   /    .   Y   .  _/\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/  _))-'  /|'---{@}---'|\_/\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|  _)  _.' |   --:--   | \  \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\___)-'    |   --:--   |  \  \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;   --:--   ;  /  /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\____.____/  /  /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.{{{{{{{{}}}}}/ /`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{{{{{{{{{{{{{}} |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{}}}}}}}}}}}}}}_/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{{{{{{{{{{{{{{}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{}}}}}}}}}}}}}}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'{}}}}}}}}}}}}'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 |   |   |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 |   |   |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 |   |   |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 |   |   |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 |'-'|'-'|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 |   |   |                               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 |   |   |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 |___|   |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 (___)   }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 /   |   \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|        (oooO Oooo)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,   .-'"'=;_  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\.'-~`-.`-`;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.` '.'~-.` '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\`,__=-'__,'/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.-'-.( d\_/b ).-'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'.-'   ' .---. '   '-.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'  .' (=    (_)    =) '.  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'  .',  `-.__.-.__.-'  ,'.  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     .'.   V       V  ; '.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    |::  `-,__.-.__,-'  ::|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 /|`:.               .:'|\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/ | `:.              :' |`\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|  (  :.             .:  )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|   ( `:.            :' ) 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|    \ :.           .: /  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|     \`:.         .:'/   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) (      `\`:.     .:'/'      )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  `)_     ) `:._.:' (     _(`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  ' _)  .'           `.  (_ `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  '_) /   .'"```"'.   \ (_`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'"`  \  (         )  /  `"'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__        `.`.       .'.'        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.`   ``"""'''--`_)     (_'--'''"""``  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_(_(___...--'"'`         `'"'--...___)_)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petite dan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O/\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Y  X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\/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 xml:space="preserve">_____________________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\\\/                       \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\\\\\\\\\\\\\\\\\\\\\\\\\                           ////////////////////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\\\\\\\\\\\\\\\\\\\\\                             /////////////////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\\\\\\\\\\\\\\\\\\    MMMMMMM,        ,MMMMMMM    //////////////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\\\\\\\\\\\\\\\\\    N       MM      MM       N    ///////////////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\\\\\\\\\\\\\\             M    M               ////////////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\\\\\\\\\\\\      _______ M  M ______         //////////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\\\\ -,        \ (0)/      \(0) /        ,- 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\\|S |         ``` WWWWWW ```         | S|//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 xml:space="preserve">| S       ___   WWWWWWWW   ___       S |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 xml:space="preserve">| S      /   \  WWWWWWWW  /   \      S |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 xml:space="preserve">\_/|   |     | WWWWWWWW |     |   |\i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 xml:space="preserve">|  |      \ WWWWWW /      |  |  |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 xml:space="preserve">\  \      `------`      /  /   x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 xml:space="preserve">\ \       ____      /  /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 xml:space="preserve">\  |    `    `   |  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\ |           | /    _    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\ |         | /      \  /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| |       | |        \/  BOUZOUR LES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\|       |/          \ PETIZENFANTS!!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 xml:space="preserve">\`_____`/            \_____________/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 xml:space="preserve">-------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/(        )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\ \___   /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/- _  `-/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(/\/ \ \  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/ /   | `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O O   ) /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`-^--'`&lt;   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(_.)  _  )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`.___/`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`-----'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&lt;----.     __ / __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&lt;----|====O)))==) \) /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&lt;----'    `--' `.__,'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|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\        /     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______( (_  / \_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,'  ,-----'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`--{_______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.""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[]    `'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'~~'.                   ||__       `'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.-""-.\                  ||_ `'--._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/ _  _ \\                /|//}      `-.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|(_)(_)| |              | |//}         `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(  /\  ) |         _   //`||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 L====J  |     _.-`\`\//  |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 '-..-'  /  .-`     \//\  |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`\  ::   |_./`       |/  \ |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`   `-::./` `           \   |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</w:t>
      </w:r>
      <w:r>
        <w:rPr/>
        <w:t>.=======.=============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>//_______\\LLLLLLLLLLLLL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SCII Art by Joan Stark                  //IIIIIIIII\\LLLLLLLLLLLLL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ttp://www.geocities.com/SoHo/7373/     // |_______| \\LLLLLLLLLLLLL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//| [_BANK_]| |\\LLLLLLLLLLLLL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| |  _ _  | |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| | | | | | |   _   _   _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O__,           | | |'|'| | |  [_] [_] [_]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/\($)          | |_| | |_| |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($)/\__          | |=======| |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_\   `         |_|=======|_|____________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\`\/\/\/`/      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)======(       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.'        '.    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/    _||__   \   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/    (_||_     \   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     __||_)     |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       ||       |  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'.              .' 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'------------'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_(_)_                          wWWWw  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@@@@       (_)@(_)   vVVVv     _     @@@@  (___) _(_)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@@()@@ wWWWw  (_)\    (___)   _(_)_  @@()@@   Y  (_)@(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@@@@  (___)     `|/    Y    (_)@(_)  @@@@   \|/   (_)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     Y       \|    \|/    /(_)    \|      |/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 |     \ |/       | / \ | /  \|/       |/    \|      \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|//   \\|///  \\\|//\\\|/// \|///  \\\|//  \\|//  \\\|/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^^^^^^^^^^^^^^^^^^^^^^^^^^^^^^^^^^^^^^^^^^^^^^^^^^^^^^^^^^^^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\\\|///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\\  - -  /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(  @ @  )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-----oOOo-(_)-oOOo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uJ$$$$$$',J &lt;$$h.                  .,J+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,J$$$$$$$"z$F,J$$??$$h- =&lt;$$C$$$&gt;-.zJ"J?? $$ccc,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.r$$$$$$$$$$$$$$$$$F "?$$$hJ$$$$$'zJ$$$P" ,$z$$P$$F$h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J$h?$$$$$$$$$$$$$$$$$$$. ``$$$$$$$$$$$"" ,J$x$$$&lt;$$L$$$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.P$$$$F"""   ' `"??$$$h?$$$ucd$$$$$$$$$hcr$P"J?$$P""??$Lc$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J$JF                `?$C`?$$$$$$"$"$$$$$$P",JP"       `$$$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?$F                   `?h..`"?$$$$$$$F" .,zP           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cc         u  ..        `$$P   `""""  J$$"   -c    "   $$$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?F       ,$ z$$$,ccu.,.  `?$h        ,J$'.    $    .  ,$$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;h       ????$$$$$$$$$$$u   "h. p"  u$" JF   =     " ;PP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`?      &lt;$hcr. `"""????$$r   `;d"  ,$" `"           JP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$r      $$$$$$$$$$hccccc   ,P",, ,P" J$$$       .P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?      """""""???"      ,p"   """  J$$P"     &gt;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`c     hcc,,.      -=="F          "      u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`=    `?$$$$-&lt;$$h    j'      .,J$$$  .'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`\.    ""?h.`$$$C  "     z$$$P"   $$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"  .   .`""""""     ,cL..,,,cc,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`"$h,`$$$$$F ?$C `$$$$$$$$""&lt;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"?hu`"?$$F $$h. `???"  ..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"?hu cccccccccd$$$$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"?h."$$$$$$$$$$????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`?hu` zccccccd$$$$$$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`"h,"?$$$$$$$$$??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`?h.' .;ccccd$$$$$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</w:t>
      </w:r>
      <w:r>
        <w:rPr/>
        <w:t>"$h."$$$$$$$$$$$$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</w:t>
      </w:r>
      <w:r>
        <w:rPr/>
        <w:t>"$h.?$$$??????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.,zcccccccccccu.   `?$u ,cc$$$$$$$$$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,cc$$$P",cd$$$$$$$$$$$$P"""".zc$$$,?$h $$$$$$$$$$$$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,J$$$$P",cd$$$$$$$$??"".,ccd$$$$$$$$$$$ $$h`"""""".,,,,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      ;J$$$P",c$$$$$$?"",ccc$$$$$$$$$$$$$$$$$$$ $$$ $$$$$$$$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`$    x$$?",d$$$$?",cd$$$$$$$$$$$$$$$$$P". .  .`;$$',$$$$$$$$$$$F;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?h.__,zc$$??",cd$$$$$$$$$$$$$$$$$P" zc&lt;$$'$F',J$$F,cccccccccccc J$$$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`"""""",zc$$$$$$$$$$$$$$$$$P"",;J$r"" ",uccd$$$F J$$$$$$$$$$P J$$$$$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$$$$$$$$$$$$$$$$$??",zc $$F .uJ$$$$$$$$$P'..""""""""""",$$$$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"?$$$$$$$??""",cr$$??""'c$$$$$$$$$$$$P" &lt;$$$$$$$$$$",J$$$$$$$P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`"`?? ??"      `"?$$$$$$$$$",ccc,.```"???".,c,""?CLz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"??""' J$$$$$$$$$$"  ?????????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&gt;chirp!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&gt;chirp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&gt;chirp!&lt;                &gt;chirp!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&gt;Cccrack!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__   &gt;chirp!&l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___  &gt;chirp!&lt;       / ./                               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   \      __       _\__\        &gt;chirp!&lt;   ___        /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    \    \. \     \   |\               __  \. \      /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        |   /__/_  |\_\_/_/              / ./ /__/_    |  /\/\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        |   /|   / |  \____/|   ____    _\__\ /|   /   |\/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        /   \_\_/  \        /  /    \  \   |\ \_\_/    \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______/    _||     \______/  /      \  \_/_/ _||       \_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"""""           &gt;=================&lt;         ,((((((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 (.).)          |                 |        ((/))))))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     _)  \_///   |     VISIT...    |        )(.(.)((((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\   _|   \ _/    |  JOAN STARK'S   |       (((_    ?))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__/___/ /      |    ASCII ART    |  \\\_/ ))|=   /((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&lt;___Y&gt; \_/       |     GALLERY     |   \_ / (((\  ()))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 \ #\__\        |                 |     \ \_)))//^\((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  | #|           &gt;=================&lt;      \___// |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___| #|                                        \\ | 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|  #|                                         |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 \  #|     joan stark &lt;SPUNK1111@JUNO.COM     |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\ \=LI                                         |/ /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// ||                                         |\\\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||  &lt;HTTP: 7373 SoHo www.geocities.com  |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||                                         ||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||                                         ((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||                                         ||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||                                         ||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||                                         ||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[___]]_                                      _//_\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jgs (_____))                                    ((___/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^^^^^^^^^^^^^^^^^^^^^^^^^^^^^^^^^^^^^^^^^^^^^^^^^^^^^^^^^^^^^^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\               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\\             //|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 \\           // 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_=\\         //=_|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 _=||       ||=_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 _=||       ||=_ /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\_ =\',:;:,'/= _/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__" `:` "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)     (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/       \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         |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_       _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(0\     /0)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         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`.       .'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|     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;       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:|     |;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'/     \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(()   ())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jgs     \     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`---'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</w:t>
      </w:r>
      <w:r>
        <w:rPr/>
        <w:t>.-""""-.        .-""""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</w:t>
      </w:r>
      <w:r>
        <w:rPr/>
        <w:t>/        \      /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>/_        _\    /_        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// \      / \\  // \      /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|\__\    /__/|  |\__\    /_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>\    ||    /    \    ||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</w:t>
      </w:r>
      <w:r>
        <w:rPr/>
        <w:t>\        /      \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</w:t>
      </w:r>
      <w:r>
        <w:rPr/>
        <w:t>\  __  /        \  __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</w:t>
      </w:r>
      <w:r>
        <w:rPr/>
        <w:t>'.__.'          '.__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</w:t>
      </w:r>
      <w:r>
        <w:rPr/>
        <w:t>|  |            |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</w:t>
      </w:r>
      <w:r>
        <w:rPr/>
        <w:t>|  |     jgs    |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~    ._________________________________________________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U     |                      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U---; |                      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+----U ==| |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ab/>
        <w:tab/>
        <w:tab/>
        <w:t xml:space="preserve">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:^) U ==| |                      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.----'----U   | |______________.    </w:t>
        <w:tab/>
        <w:tab/>
        <w:tab/>
        <w:tab/>
        <w:t xml:space="preserve">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)___()  'U   |______====____   \_______________________________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[_/,-,\"--"----- // ,-,  ,-,\\\     |/        //,-,  ,-,  ,-,\\ -=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 0 )====#####// ( 0 )( 0 )''-    o         '( 0 )( 0 )( 0 )'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------'-'--------------'-'--'-'--------------------'-'--'-'--'-'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.---.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/"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)/a a\(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 ( - ) )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)_) (_(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.'\   /'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,(_\ /_),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\ \ ^ / /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\/   \/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/-._.-\)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T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  |  |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\  |  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\ | /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jgs  )|(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/ | 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-`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_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( Y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\ /                         \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 xml:space="preserve">\          /^\               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)       //^\\         -=  (_)  =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 xml:space="preserve">(         //   \\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)      //     \\          /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__     //   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|=^|   //    _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__|= |__//    (+)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/LLLLLLL//      ~  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/LLLLLLL//           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/LLLLLLL//              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/LLLLLLL//  |~[|]~| |~[|]~|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^| [|] //   | [|] | | [|] |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| [|] ^|   |_[|]_| |_[|]_|   |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___|______|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/LLLLLLLLLL|___________________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/LLLLLLLLLLL/LLLLLLLLLLLLLLLLLLLLLL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/LLLLLLLLLLL/LLLLLLLLLLLLLLLLLLLLLLLL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^||^^^^^^^^/LLLLLLLLLLLLLLLLLLLLLLLLLL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| |~[|]~|^^||^^^^^^^^^^||^|~[|]~|^||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| | [|] |  ||  |~~~~|  || | [|] |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| |_[|]_|  ||  | [] |  || |_[|]_|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|__________||  |   o|  ||_________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.'||][][][][][||  | [] |  ||[][][][][||.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."'||[][][][][]||_-`----'-_||][][][][]||"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.(')^(.)(').( )'^@/-- -- - --\@( )'( ).(( )^(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'( )^(`)'.(').( )@/-- -- - -- -\@ (.)'(.),( ).('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".'.'." ." '.". @/- - --- -- - -\@ '.".'.".'.".'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jgs'' ".".".'.'@/ - -- -- -- -- -\@".'..'".'."'.'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'.".".''.".''."@/ -- --- --- -- - -\@.".''.".''.".'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 xml:space="preserve">_(\_/)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 xml:space="preserve">,((((^`\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 xml:space="preserve">((((  (6 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 xml:space="preserve">,((((( ,    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,,,_              ,(((((  /"._  ,`,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(((\\ ,...       ,((((   /    `-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)))  ;'    `"'"'""((((   (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(((  /            (((      \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)) |                      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(  |        .       '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))  \     _ '      `t   ,.')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(   |   y;- -,-""'"-.\   \/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)   / ./  ) /         `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./   ( (           / /'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|     \\          //'|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||      \\       _//'|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|       ))     |_/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\_\     |_/          |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`'"                  \_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 xml:space="preserve">`'"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ASCII Art by Joan Stark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http://www.geocities.com/SoHo/7373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/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   (O)(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@    .---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|  |\_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|   \__/          |\/\/\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-------\          |      |  .~~~~~~~~~~~~~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  /^\   \         |      |  |THAT'S NOT A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   |   /\  \        |  (o)(o) |BUTTERFINGER!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   \ /  \  |       @      _) |/~~~~~~~~~~~~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     \   \ |\       | '___|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       \   \ \      |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         \   \ \  /'  ^ 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~~~~----____\   |^U     \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\        /| /^JJJ      ,/\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      // |           /  \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     ||  \    _____/    \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     ||   |  //      |^^^UUU^^^^^^^^^^^^^^^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     ||   |  ||      !^^^|^|^^^^^^^^^|^|^^^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     |I_- |  |__--,      |^|         |^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l___-____) l______]'      |^|         |^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,())))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,()))))))),.       &gt;&gt;huh-huh&lt;&lt;         ,---,,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)))))))//((\     Check it out,       (         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\\( \))( \(/)    Beavis...we're,     (     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(          \\  like, in "ASS-kee."   (     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       _   \    &gt;&gt;huh-huh-huh&lt;&lt;     (_(_((((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   \  /    \   /                     (    , \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   (.  .    \  /                      |   /   )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,     |    ,)     Yeah. &gt;&gt;heh-heh&lt;&lt;   |\ /    (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  ^\/^   /      That's COOL! Hey,   (.(.)    S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         /     Butt-Head...you're    /_       \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 (-&lt;&gt;-) /         an "ASS-kee."  \  /__)   ^   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 --  /           &gt;&gt;heh-heh&lt;&lt;       /____/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 __ /                             )______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|       //\/\\/\//\/\//\/\\\/\        \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__-|__|-__   \                      /     __-\__|-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          )  &gt;                      &lt;    (   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_|AC//DC|_|  /                      \    |_| MTV  |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|      | |   \/\//\/\\/\\/\//\//\/\     | |    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/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/   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/      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\__ 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|                            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\ \)   (~)                    // 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 \ \  / /                    //    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  \ \/ /         ____________/ \__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   \__/         /  ___ ______\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  | /@        (  /  / ______)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    |//          \ \ / /   (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   ()            \ \O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  |              )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) )           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  |_           / /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____&gt;         (____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 .       .      (&lt;$$$$$$&gt;#####&lt;::::::&gt;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      .     .  _/~~~~~~~~~~~~~~~~~~~~~~~~~\_   .       .   .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(          . .  /~                             ~\ . .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 . .        .~                                 ~.      .  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()\/_____                           _____\/()   .    .  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       .-''      ~~~~~~~~~~~~~~~~~~~~~~~~~~~     ``-. 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  . . .-~              __________________              ~-.  .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.   ..`~~/~~~~~~~~~~~~TTTTTTTTTTTTTTTTTTTT~~~~~~~~~~~~\~~'    . )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. .| | | #### #### || | | | [] | | | || #### #### | | | 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   ;__\|___________|++++++++++++++++++|___________|/__;.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  (~~====___________________________________====~~~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 .  .. \------_____________[ -PIGS- ]__________-------/ ..  .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.  |      ||         ~~~~~~~~       ||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_____/                          \___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)  (  (   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</w:t>
      </w:r>
      <w:r>
        <w:rPr/>
        <w:t>(  )  () @@  )  ((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(      (  )( @@  (  )) )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(    (  ( ()( /---\   (()(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______                            )  ) )(@ !O O! )@@  ( ) )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&lt;   ____)                      ) (  ( )( ()@ \ o / (@@@@@ ( ()(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--|  |(  o|                     (  )  ) ((@@(@@ !o! @@@@(@@@@@)()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&gt;   \___|                      ) ( @)@@)@ /---\-/---\ )@@@@@()(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/---------+                    (@@@@)@@@( // /-----\ \\ @@@)@@@@@(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|    \ =========______/|@@@@@@@@@@@@@(@@@ // @ /---\ @ \\ @(@@@(@@@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\   \\=========------\|@@@@@@@@@@@@@@@@@ O @@@ /-\ @@@ O @@(@@)@@ @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\   \----+--\-)))           @@@@@@@@@@ !! @@@@ % @@@@ !! @@)@@@ .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   |\______|_)))/             .    @@@@@@ !! @@ /---\ @@ !! @@(@@@ @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__==========           *        .    @@ /MM  /\O   O/\  MM\ @@@@@@@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  |-\   \          (       .      @ !!!  !! \-/ !!  !!! @@@@@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  |  \   \          )      .     .  @@@@ !!     !!  .(. @.  .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  |   \   \        (    /   .(  . \)). ( |O  )( O! @@@@ . ) 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  |   /   /         ) (      )).  ((  .) !! ((( !! @@ (. ((. .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  |  /   /   ()  ))   ))   .( ( ( ) ). ( !!  )( !! ) ((   )) 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  |_&lt;   /   ( ) ( (  ) )   (( )  )).) ((/ |  (  | \(  )) ((. 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___&lt;_____\\__\__(___)_))_((_(____))__(_(___.oooO_____Oooo.(_(_)_)((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C.T.H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_,.-----.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,-~           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,^___           ___^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~"   ~"   .   "~   "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Y  ,--._    I    _.--.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Y     ~-. | ,-~     Y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|        }:{      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j l       / | \       ! 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-~  (__,.--" .^. "--.,__)  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           / / | \ \    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.____,   ~  \/"\/  ~   .____,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^.____                 ____.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|T ~\  !   !  /~ T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|l   _ _ _ _ _   !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l \/V V V V V V\/ j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\  \ \|_|_|_|_|_|/ /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  \[T T T T T TI/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  `^-^-^-^-^-^'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\   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.           ,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"^-.___,-^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.-~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    \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~x   .-~_)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~x".-~   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_   ( /         \  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|   T  o  o     Y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==:l   l   &lt;       !  I;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\   \  .__/   / 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\ ,r"-,___.-'r.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}^ \.( )   _.'//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   }~Xi--~  //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Y    Y I\ \    "    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  | |o\ \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|    l_l  Y T       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l      "o l_j      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     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__,.---^.     o       .^---..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~~~          "           ~            ~~~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\-/\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o o  \          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=\ Y  =/~~~~~~~-,_/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'^--'          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||  |---'\  \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gs   (_(__|   ((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_                   .-=-.          .-==-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{ }      __        .' O o '.       /  -&lt;'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{ }    .' O'.     / o .-. O \     /  .--v`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{ }   / .-. o\   /O  /   \  o\   /O /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 `-` /   \ O`-'o  /     \  O`-`o /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gs  `-.-`     '.____.'       `.____.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ASCII Art by Joan Stark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http://www.geocities.com/SoHo/7373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\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|.   .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(   _\ 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|  = 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|\___/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____|   |__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` |  '---' |`\      \\\\\\,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 |        |  \    _/''  \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/~%  |        ;   \   \      D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 /\/        |`\  \   \_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\  \ |         | /  /   &lt;\  /&gt;,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`\ \|         |/ /`   / \Y/ /`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`\;         |/`     || #  |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|         |)      || #  |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_________|       || #  |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   |  |        ||=[]=|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   |  |        ||    |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____|__|       //| |  /|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\    |  |         | |   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   )  )         | |   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/   |  |         ( (   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___|__|         | |   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===|==|         | 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/   `-.`-.       [_[___]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jgs   \______)__)     (_(____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.-"''-. 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 xml:space="preserve">.'       `( \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@/            ')   ,--,__,-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       /      \ /     /   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_|           ,   |/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.~  `\   / \ ,  |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~      `\    `  /  _/   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~          `\  ~~`__/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~             `--'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/   /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  /'    /j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_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__/\__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`==/\==`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____________/__\____________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_________________________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__||__||__/.--.\__||__||__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__|___|___( &gt;&lt; )___|___|__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_/`--`\_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jgs       (/------\)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|\            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\           _!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\         /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\        [+++]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\    _ _\^^^/_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\/ (    '-'  (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( \/ | {&amp;}   /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  / \     / _&gt;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"`   &gt;:::;-'`""'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:::/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 /||   {&amp;}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(  / (\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/   \'-.___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jgs _/ /   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/___|    /___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\\|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\  - - 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  @ @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oOOo--(_)-oOOo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Ooooo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(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ooooO     )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   )    (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'.  _  .'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-=  (~)  =-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.'  #  '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"""""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  (')')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C     _)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   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\__/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&lt;___Y&gt;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  \ :\\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/   |  :|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|___|  :|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 |   :|\ 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 \   :| \ \_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 \==L|  \\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//` ||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   ||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   ||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   ||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   ||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[___]]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gs  (____))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^^^^^^^^^^^^^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.-'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.'      '.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/     _    `-.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      .\-     \,  ,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;       .-|-'    \####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,       .-|-'    ;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,##         `     ,|###"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#,####, "#,        ,#|^;#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`######  `#####,|##" |`)|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`#####    ```o\`\o_.| ;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(-`\#,    .-'` |`  : `;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`\ ;\#,         \   \-'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)( \#    C,_   \   ;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_,  \  /   `'./   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\  / | .-`'--'`. 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jgs  | ( \   ,  /_,  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\    `   ``     /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'-.__     // .'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`'`.__.'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______ __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{-_-_= '. `'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{=_=_-  \   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{_-_   |   /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'-.   |  /    .===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.--.__\  |_(_,==`  ( o)'-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`---.=_ `     ;      `/    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`,-_       ;    .'--') /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{=_       ;=~`    `"`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`//__,-=~`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&lt;&lt;__ \\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jgs   /`)))/`)))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_,/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`- -(  )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) \=  )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(.--' '--.)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 (.) (.) 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| / \   / \ |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\ / . \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/\___/\/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  \_/  |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\  /  /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\/  /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( (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gs   | \ 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/_Y/_Y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/ 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\/_//`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  '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0  0   \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   __/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,  _/ \     \_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`-./ )  |     ~^~^~^~^~^~^~^~\~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(   /                     \_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             /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;     |         \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/ ,/           \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/~~|~|~~~~~~|~|\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/   | |      | | `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 /    | |      | | 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(     | |      | |  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jgs  /,_)    /__)     /__)   /,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,-""`""-~`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`~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|     a   a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;        o     ; ___  _,,,,_     _.-~'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\      `^`    /`_.-"~      `~-;`      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_      _  .'                 `,     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|`-                           \'__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                     ,_       \  `'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  .-""~~--.            `"-,   ;_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|              \               \  | `""`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__.--'`"-.   /_               |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         `"`  `~~~---..,     |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 xml:space="preserve">\ _.-'`-.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 xml:space="preserve">\       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 xml:space="preserve">'.     /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 xml:space="preserve">`"~"`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/|         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</w:t>
      </w:r>
      <w:r>
        <w:rPr/>
        <w:t>,///        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// //     ,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</w:t>
      </w:r>
      <w:r>
        <w:rPr/>
        <w:t>// //     //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</w:t>
      </w:r>
      <w:r>
        <w:rPr/>
        <w:t>// //     ||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</w:t>
      </w:r>
      <w:r>
        <w:rPr/>
        <w:t>|| ||    //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</w:t>
      </w:r>
      <w:r>
        <w:rPr/>
        <w:t>|| ||   //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</w:t>
      </w:r>
      <w:r>
        <w:rPr/>
        <w:t>|| ||  //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</w:t>
      </w:r>
      <w:r>
        <w:rPr/>
        <w:t>|| || ||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</w:t>
      </w:r>
      <w:r>
        <w:rPr/>
        <w:t>\\,\|,|\_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</w:t>
      </w:r>
      <w:r>
        <w:rPr/>
        <w:t>\\)\)\\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</w:t>
      </w:r>
      <w:r>
        <w:rPr/>
        <w:t>)-."" .-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</w:t>
      </w:r>
      <w:r>
        <w:rPr/>
        <w:t>//^\` `/^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//  |   |  \\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</w:t>
      </w:r>
      <w:r>
        <w:rPr/>
        <w:t>,/_| 0| _ | 0|_\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/>
        <w:t>/`    `"=.v.="`    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/`    _."{_,_}"._    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</w:t>
      </w:r>
      <w:r>
        <w:rPr/>
        <w:t>jgs  `/`  ` \  |||  / `  `\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/>
        <w:t>`",_  \\=^~^=//  _,"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>"=,\'-=-'/,=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</w:t>
      </w:r>
      <w:r>
        <w:rPr/>
        <w:t xml:space="preserve">'---'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</w:t>
      </w:r>
      <w:r>
        <w:rPr/>
        <w:t>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</w:t>
      </w:r>
      <w:r>
        <w:rPr/>
        <w:t>_.-~`  `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_.--~~~---,.__          _.,;; .   -=(@'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.-`              ``~~~~--~~` ';;;       _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_.'            '.              ';;;;;    '`_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.-~;`               `\           ' ';;;;;__.~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' .'          `'.     |           /  /;'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/      .---'''``)   /'-._____.--'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jgs  _/|    (`        /  /`              `\ \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,    `/- \   \      __/  (_                /-\-\-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`;'-..___)   |     `/-\-\-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`-.       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~~~~`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,   .-'"'=;_  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|\.'-~`-.`-`;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.` '.'~-.` '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(\`,__=-'__,'/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.-'-.( d\_/b ).-'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'.-'   ' .---. '   '-.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'  .' (=    (_)    =) '.  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'  .',  `-.__.-.__.-'  ,'.  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     .'.   V       V  ; '.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    |::  `-,__.-.__,-'  ::|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 /|`:.               .:'|\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/ | `:.              :' |`\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|  (  :.             .:  )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|   ( `:.            :' ) 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|    \ :.           .: /  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|     \`:.         .:'/   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) (      `\`:.     .:'/'      )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  `)_     ) `:._.:' (     _(`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  ' _)  .'           `.  (_ `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  '_) /   .'"```"'.   \ (_`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'"`  \  (         )  /  `"'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__   jgs  `.`.       .'.'        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.`   ``"""'''--`_)     (_'--'''"""``  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_(_(___...--'"'`         `'"'--...___)_)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 xml:space="preserve">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.'  '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: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| _  _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.-.|(o)(o)|.-.        _._          _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( ( | .--. | ) )     .',_ '.      .' _,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'-/ (    ) \-'     / /' `\ \ __ / /' `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   '--'   \     / /     \.'  './   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 `"===="` /     `-`     : _  _ :      `-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`\      /'              |(o)(o)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`\  /'                |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`-.-`\_             /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..:;\._/V\_./:;.._       /   .--.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.'/;:;:;\ /^\ /:;:;:\'.     |  (    )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/;:;:;:;\| |/:;:;:;:\ \    _\  '--'  /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jgs / /;:;:;:;:;\_/:;:;:;:;:\ \ .'  '-.__.-'   `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 xml:space="preserve">,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,   /^\     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/^\_/   `...'  /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,__\    ,'     ~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,___\ ,,    .,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___ \\\ .'.'   .-.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.'.-\\\`.`.  '.-.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 (==== ."".  ( o )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,/u  `~~~'|  /   `-'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"")^u ^u^|~| `""".  ~_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^u ^u ^\~\     ".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      /u^  u ^u  ~\      ".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 \     )^ ^U ^U ^U\~\      ".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_ (\   /^U ^ ^U ^U  ~|       ". 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_  _ \  )U ^ U^ ^U ^|~|        ". `\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_  = _(\ \^ U ^U ^ U^ ~|          ".`.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_ -(    _\_)U ^ ^ U^ ^|~|            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_    =   ( ^ U^ U^ ^ U ~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_ -  ( ~  = ^ U ^U U ^|~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_  =     (_^U^ ^ U^ U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_-   ~_(/ \^ U^ ^U^,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(_ =  _/   |^ u^u."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_  (/    |u^ u.(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(__/     )^u^ u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/u^ u^(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|^ u^ u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|u^ u^(       ____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^u^ u(    .-'    `-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^u ^ \  / ' .---.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jgs    \^ u^u\ |  '  `  ;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\u^u^u:` . `-'  ;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`-.^ u`._   _.'^'.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"-.^.-```_=~.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`"------"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 xml:space="preserve">,      .-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,  |\    / /  _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|\ '.`-.|  |.'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`'-:  `; :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`-._'.  \'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,_.-=` ` `  ~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 xml:space="preserve">'--,.    .-. ,="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     { 0 )`;-.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      '-' /__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          \_,\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         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__ / '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\_    /,'`|     '   .-~"~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`.\_ |   /  ' ,    /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/  `, \|  ; ,     . |  ,  '  .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  `,  |  |  ,  ,   |  :  ;  :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\  `,  \  |.     ,  |  |  |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`  `.   \ |   '     |\_|-'|_,'\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\   `,   `\  '  . ' | |  | |  |        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    `,   | ,  '    |_/'-|_\_/     __ ,-;`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    `,    \ .  , ' .| | | | |   _/' ` _=`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`\    `,   \     ,  | | | | |_/'   .="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`     `,   `\      \/|,| ;/'   .="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      `,    `\' ,  | ; /'    ="    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\     `,  .-""-. ': /'    ="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jgs _`\    ;_{  '   ; /'    ="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_\`-/__.~  `.8.'."`~-. ="     _,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_\      {   '-.|.'.--~'`}"    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    .="` }.-~"'u'-. '-..'  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/  ."    {  -'.~('-._,.'\_,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."    _/'`--; ;  `. 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="  _/'      `-..__,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_/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`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 xml:space="preserve">.-"-.__       | .'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/  ,-|  ```'-, || .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 xml:space="preserve">/  /@)|_       `-,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  ( ~ \_```""--.,_',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_.'    \   /```''''""`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       | /        `|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         \/          | |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     __/  |          |.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   __/  / |          |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-._      |    _/ _/=_//          ||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'.  `~~`~^|   /=/-_/_/`~~`~~~`~~`~^~`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`&gt; ' .   \  ~/_/_ /"   `  .  ` ' .   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.' ,'~^~`^|   |~^`^~~`~~~^~~~^~`;     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.-'       | | |                  \ ` :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:|                  | :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jgs  |:  |                  ||  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|/                   |  |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_/                    | .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{{}}}}}}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{{{{{}}}}}}}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{{{{  }}}}}}}}}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}}}}} _   _ {{{{{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}}}}  6   6  {{{{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{{{{{    ^    }}}}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{{{{{{\  -=-  /}}}}}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{{{{{{{;.___.;}}}}}}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{{{{{{{)   (}}}}}}}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`""'"':   :'"'"'`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     `@`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@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.-"""-.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 |\_/| 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  /e e\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( (") )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 `"^"` 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gs  | |-| 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W   W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_.-~"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;`a)   )  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-./_     /    |~=-=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`-._)_  |    /        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   //`  `| `"~`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\'-'/ .--'   /      /      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~` /  ____/\     |      / `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__/__/  |  |`-...-\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    \  |  |      |`\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_____|  /__|     /__/__| j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.="=.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\_ /|6 6|\ _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_//O\_+_/O\\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\\/`"""`\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  ($)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./---/_\---\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`"---------"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  /   |   \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  /    |  \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`._._.-'-._.-'-.'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ASCII Art by Joan Stark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http://www.geocities.com/SoHo/7373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-=\`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|\ ____\_\__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-=\c`""""""" "`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  `~~~~~/ /~~`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-==/ /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'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/\,%,_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%%%/,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_.-"%%|//%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.'  .-"  /%%%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_.-'_.-" 0)   \%%%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/.\.'           \%%%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 /      _,      %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`"---"~`\   _,*'\%%'   _,--""""-,%%,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)*^     `""~~`          \%%%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_/                         \%%%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_.-`/                           |%%,___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_.-"   /      ,           ,        ,|%%   .`\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/\     /      /             `\       \%'   \ 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\ _,/      /`~-._         _,`\      \`""~~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`"` /-.,_ /'      `~"----"~    `\     \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gs   \___,'                       \.-"`/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 xml:space="preserve">`--'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)              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 \  .-"""""-.  / 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(   \/ __   __ \/   )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)  ; / _\ /_ \ ;  (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(   |  / \ / \  |   )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 (,  \0/_\0/  ,) 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_|   /   \   |_/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| (_\___/_) |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.\ \ -.- / /.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{  \ `===' /  }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{    `.___.'    }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{             }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`"="="="="="`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\////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 @ @ 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(   ^   )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  O  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) (`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////\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(/ o o \)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   ^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'---'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) (`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########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#/(. .)\#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   '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  -  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) (`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,%%%%%%%,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%/{o {o\%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   ^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  =  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) (`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\\\//////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//-   -\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(   ^   )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 -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) (`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%%%%%%%%%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%|~o ~o|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(   '   )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 --- 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) (`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WWWWWWWWW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/ 0     0 \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   ^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\    -    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`)     (`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,#####,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#/o o\#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(  ^  )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 - /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)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.-----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/ ____/ 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\/@   @\/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   -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 ~~  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) (`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_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_.-'` __|__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.'  ,-:` \;',`'-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  .'-;_,;  ':-;_,'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/  /;   '/    ,  _`.-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|  | '`. (`     /` ` \`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|  |:.  `\`-.   \_   /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|  |     (   `,  .`\ ;'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\  \     | .'     `-'/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  `.   ;/        .'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'._ `'-._____.-'`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`-.____|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_____|_____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jgs  /___________\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(@@@)     (@@@@@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(@@)     (@@@@@@@)        (@@@@@@@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(@@@@@@@)   (@@@@@)       (@@@@@@@@@@@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(@@@)     (@@@@@@@)   (@@@@@@)             (@@@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(@@@@@@)    (@@@@@@)                (@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(@@@)  (@@@@)           (@@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(@@)              (@@@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.-.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] [    .-.      _    .--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"   """"   """""" """"| .--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:--:--:--:--:--:--:--:-| [___    .---------------------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C&amp;O  :  :  :  :  :  : [_9_] |'='|.----------------------.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/|.___________________________|___|'--.___.--.___.--.___.-'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||_.--.______.--.______.--._ |---\'--\-.-/==\-.-/==\-.-/-'/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__;^=(==)======(==)======(==)=^~^^^ ^^^^(-)^^^^(-)^^^^(-)^^^ j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~~~^~~~~^~~~^~~~^~~~^~~~^~~~^~~~^~~~^~~~^~~~^~~~^~~~^~~~^~~~^~~~^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___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.'`__ '.       .--------.__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  /  \  \      |::::::::|[_I__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\  `-'/  /--.   |_.-.____I__.-~;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gs      /'-=-'` ( __")   `(_)--------(_)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~~~~~~~  `""""""""`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,_      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'.__.'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'-,   (__)   ,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'._ .::. _.'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_'(^^)'_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_,` `&gt;\/&lt;` `,_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  ,-` )( `-,  `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|  /==\  |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,-'  |=-|  '-,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)-=(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     \__/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.=.               .--.       .--.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/"\\          _  `    \     /    ` 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(/6 6\)          `\.===. \.^./ .===./`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)\ = /(                 \/`"`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_ ) ( _)             ,  |     |  ,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 `\_/` \            / `\|`-.-'|/` 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 (_ @ _) \          /    |  \  |    \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 \)___(/ /       .-' ,-'`|   ; |`'-, '-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/     \/            |   |    \|   |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   |             |   |    ;|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    |             |   \    //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_____|             |    `._//'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||       jgs    .'            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||           _,'                 `,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/ Y \          `                     `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`"`"`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{{}}}}}}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{{{{{}}}}}}}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{{{{  {{{{{}}}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}}}}} _   _ {{{{{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}}}}  6   6  }}}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{{{{C    ^    {{{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}}}}}}\  '='  /}}}}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{{{{{{{;.___.;}}}}}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{{{{{{{)   (}}}}}}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`""'"':   :'"'"'`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`@`     j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.@@@@@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6 6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(    ^     ,)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   c     /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`._____.'    `--.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 /         `/``"""'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Y    7     /   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  /     |  .--.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 /__     \/    `.__.:.____.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/  / / `"""`/    .-"..____.-.   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 _.-'  /_/      (                 \-. 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`=----'          `----------'""`-. \ `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`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.------.            .-~~~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|      |          /`        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____|______|____     /  .-""""-.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`--.%%%%%%%%.--`     | / .-''-. \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%% .  . %%        | |/ .  . \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%   _\   %         \|   /_   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%,      ,%          |   _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'%, =  ,%'           '.____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jgs   '%%%%%%'              (&gt;o&lt;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</w:t>
      </w:r>
      <w:r>
        <w:rPr/>
        <w:t>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.-"-.            .-"-.            .-"-.           .-"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_/_-.-_\_        _/.-.-.\_        _/.-.-.\_       _/.-.-.\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__} {__ \      /|( o o )|\      ( ( o o ) )     ( ( o o )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//  "  \\ \    | //  "  \\ |      |/  "  \|       |/  "  \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/ \'---'/ \ \  / / \'---'/ \ \      \'/^\'/         \ .-.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 \_/`"""`\_/ /  \ \_/`"""`\_/ /      /`\ /`\         /`"""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jgs \           /    \           /      /  /|\  \       /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-={ see no evil }={ hear no evil }={ speak no evil }={ have no fun }=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_.-._          ..-..          _.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(_-.-_)        /|'.'|\        (_'.'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.\-/.         \)\-/(/         ,-.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__/ /-. \__    __/ ' ' \__    __/'-'-'\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( (___/___) )  ( (_/-._\_) )  ( (_/   \_)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'.Oo___oO.'    '.Oo___oO.'    '.Oo___oO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see no evil    hear no evil    say no ev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ne voit rien   n'entend rien    ne dit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 xml:space="preserve">de mal         de mal          de ma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,\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 xml:space="preserve">\\\,_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 xml:space="preserve">\` ,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__,.-" =__)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  ."        )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_/   ,    \/\_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{_|    )_-\ \_-`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`-----` `--`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|\\._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|   66__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\    _.P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,    `) (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)\   / __\__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 /  / -._);_)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|  `\/  \ __|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  ;    )  / )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\|   /__/ /__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 `\______)___)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_| \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(_| |    .---.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_|   /   6_6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(_|   \_  (__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//   \\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((     ))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=======""===""=======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jgs      ||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|||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'|'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</w:t>
      </w:r>
      <w:r>
        <w:rPr/>
        <w:t>,)))))))),,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</w:t>
      </w:r>
      <w:r>
        <w:rPr/>
        <w:t>,(((((((((((((((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/>
        <w:t>)\`\)))))))))))))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/// _     ``((((((((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\\\ b\  \    ``)))))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/>
        <w:t>))\    |     ((((((((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(   \   |`.    ))))))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>\, /  )  ((((((((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</w:t>
      </w:r>
      <w:r>
        <w:rPr/>
        <w:t>`"  /    )))))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</w:t>
      </w:r>
      <w:r>
        <w:rPr/>
        <w:t>/    ((((`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    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jgs \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,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(\(\)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,_              ;  o &gt;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{`-.          /  (_)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`={\`-._____/`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`-{ /    -=`\   |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={  -= = _/   /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`\  .-'   /`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{`-,__.'===,_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//`        `\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  //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\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>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>~  `-. .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.  ~= -o 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</w:t>
      </w:r>
      <w:r>
        <w:rPr/>
        <w:t xml:space="preserve">~` |___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>.'  _____|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~~~~~~~~~~~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c---c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/o o\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(= T =)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'-W-'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</w:t>
      </w:r>
      <w:r>
        <w:rPr/>
        <w:t>|~~~~~~~~~~~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</w:t>
      </w:r>
      <w:r>
        <w:rPr/>
        <w:t>jgs`-=========-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/>
        <w:t>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_  _  .-'   '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(.)(.)/         \   j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/00             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o_\\-mm-......-mm`~~~~~~~~~~~~~~~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-..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-o/\o-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`""``""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 /.__.\ /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\ `--` /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`)..('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,  /::::\  ,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'.\::::/.'|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_|  ';::;'  |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::)   ||   (::)                        _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"|    ||    |"                       _(: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'.   ||   .'                       /::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'._||_.'                         \: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::::\                         /:::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::::/                        _\::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::::\_.._  _.._  _.._  _.._/::::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\::::/::::\/::::\/::::\/::::\::::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""`\::::/\::::/\::::/\::::/`""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`""`  `""`  `""`  `""`      j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_.--..--._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'  ( )( , .`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.' ,( ' )(   )  )'.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(  )  . )(  ) ( , )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 ') .(  )(   ) ( . )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`-..__  ^^ ' __..-'|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      `~~~~~`      |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    .=~~= =~~=.    |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|    .-''-.-''-.    |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   /_____|_____\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.--'     (o ) (o )     '--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 _        /   \        _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| (_       /     \       _) |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\         |       |         /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'--. \'--\       /--'/ .--'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\ \   '-----'   / /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\ '. .--.--. .' /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\  `'-----'`  /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'-.       .-'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jgs     )'---'(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 xml:space="preserve">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 xml:space="preserve">.'  '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:     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| _  _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.-.|(o)(o)|.-.        _._          _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( ( | .--. | ) )     .',_ '.      .' _,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'-/ (    ) \-'     / /' `\ \ __ / /' `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   '--'   \     / /     \.'  './   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 `"===="` /     `-`     : _  _ :      `-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`\      /'              |(o)(o)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`\  /'                |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`-.-`\_             /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..:;\._/V\_./:;.._       /   .--.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.'/;:;:;\ /^\ /:;:;:\'.     |  (    )  |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/;:;:;:;\| |/:;:;:;:\ \    _\  '--'  /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jgs / /;:;:;:;:;\_/:;:;:;:;:\ \ .'  '-.__.-'   `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(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`   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/"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_/o o\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  _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`\ /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\\V/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/_ _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\ \___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/===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|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|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|___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|_____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jgs  |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Y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`"`"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|\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()()/ , , 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/.. /`~ ~ ~ ~^~^~^~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\__/   ~  ~    ~____^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(  ~     ~   /    %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(~  ) ~   ~(  ~ |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( }----µ-µ'\ 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( )         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,,,,,,,| | @ , @ ,,,\ |,,,:,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,,,,,,,###,;,,,;,,,,###,,,;,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U o\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 xml:space="preserve">/   ____//   &lt;-------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/   /\\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_/    /--\\-U o\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|   /=| ________//    &lt;-----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 /   || /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||_   ||_   ||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_| |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[__   __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jgs  |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'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__ 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|| 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|| 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|| 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__ || 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| || 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.-||-||-.            [] 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_\_______/_===========[]=(-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)\_____/(            []  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/     ||  \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/      ||   \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/       ||    \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/~~~~~~~~~~~~~~~\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/         ::      \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(          ::       )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                 `-----------------'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)    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(   )  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)( . (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.) @@)   )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` ) @@(@@)@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(@@(@@)@ 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@(@.@)@@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` (@{__}@)`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:__;  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__                  {}+   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 = )             .---'`---.           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| |_ jgs        /          \   ________[]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____| |_|==========(____________)_/___________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  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(.)-(.)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/  "  \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/\'---'/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/|  `'"'`  |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// \       / \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/|\ /  /^\  \ /|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/ .'   '. \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\ (     ) /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/  |     |  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 /   |     |   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'-'-'       '-'-'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.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___  (   )  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,_.-'   `'-| |-'`   '-.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'.      .-| |-.      .'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~~~~`  |.') `~~~~`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(_.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|._)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|.')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(_.|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|._)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('.|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|._)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jgs    '-'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_)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.-'(/ '-.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/    `    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 -     -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(`  a     a  `)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\     ^     /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'. '---' .'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.-`'---'`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/           \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/  / '   ' \  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/  /|       |\  \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`/|\` |+++++++|`/|\`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/\       /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 `-._.-`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\   / \   /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_ |   | _|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jgs    | _|   |_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(ooO   Ooo)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.-""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(___/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,                 (|^ ^ )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(                _)_\=_/ 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,..__/ `\          ____(_/_ ` \   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`\    _/        _/---._/(_)_  `\ 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jgs '--\ `-.__..-'    /.    (_), |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`._        ___\_____.'_| |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~----"`   `-........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 xml:space="preserve">/:\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=&gt;:&lt;=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=&gt;:&lt;=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 xml:space="preserve">=&gt;:&lt;=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,,,,,\:/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//////\\\\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/ /_\ /_\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(  0 _ 0  )/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\\=  _\ =/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\/\ --- /\\/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/\ '---' //\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//       \//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\\       /\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\/       \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#         #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jgs  "         "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.---.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___ /_____\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/\.-`( '.' )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/ /    \_-_/_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\ `-.-"`'V'//-.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`.__,   |// , 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|Ll //Ll|\ \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|__//   | \_\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/---|[]==| / 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\__/ |   \/\/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/_   | Ll_\|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|`^"""^`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|   |   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|   |   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|   |   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|   |   |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L___l___J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jgs  |_ | _|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(___|___)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^^^ ^^^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_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/ \Y \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__/______\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~~// 6 6\~~`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C   7  |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 '='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 xml:space="preserve">\__/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/\  |\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.-`\_\_//\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/-.   `|o |\       __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   |   |  | \   |\/ /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   |   |o |  \ /`\_/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|   |   |  |   Y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|   |   |o |\    /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\   \   |  | `--'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\   \__|o_|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`\ /I=[]=|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|`/   ) |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\ : |  |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: |  |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|: |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: )  )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\'.|, |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: || |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: || |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: || |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:_||_|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===|==|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|   |  |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 xml:space="preserve">jgs   |&amp;  \  \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 xml:space="preserve">*( ,  `'-.'-.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-  ---- 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/     \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'\ \__O__/ /`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`--(_)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.---/ \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/'(&gt;I&lt;)`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 \  `-'  / '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jgs   \     /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O        O       O/      O_         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|\      /|\     /\__    /\/\   O/__/_       O_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\       |\      |  \     \     \   /       /\/___     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| \      | |    /         /                            /\_/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^^^^^^^^^^^^^^^^^^^^^^^^^^^^^^^^^^^^^^^^^^^^^^^^^^^^^^^^^^^^^^^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)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/ |    \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`==/__|_____)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 xml:space="preserve">\______\\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`==========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XXXXXXXXXXXXXXXXXXXXXXXXXXXXXXXXXX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XXXXXXXXXXXXXXXXXXXXXXXXXXXXXXXXXX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XXXXXXXXX"''''''''''''''"XXXXXXXXX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XXXXX"                      "XXXXX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XX"         _,,aaaaaaaaa.,,_   "XX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"       _adP"''            '" _  "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"       dP"'                    'a   "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"                                  ?,    "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"                                    lP      "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"                                     l:       "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                       ______         ,8 /        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             _______     '''''"\       d'/          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       _,adP"""""""_.,snnnnnnnnnna,    .P'     _      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      dP""'     _,adHHHHHHHHHHHHHHHHHHbad' _,aP""       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              _adHHHHHHHHHHHHHHHHHHHHHHHHXH'              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"        ,ad8bdHHHHHHHHHHH?????????HHHHHHHHHHHba,          "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        ,8      '?P""""'''           '3HHH._"Ha "?.         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'        8'        "?d"\/"b           "HHHHHHdHHH            '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         8           '   ,.          "dHHHHHHHHHHH            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         "8              'b,        ,dHHHHHHHHHHHHH_          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     _ad"?8?a_           .XB         "HHHHH?""''''  'b,       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     d  d88X"""b,___  __adB'          "HHXb888888ba,  b       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.    Xa8P"8X     ''"?XXXP?"       P"?  'P''""?888888b,P      .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     "B, 'X.                      X    l    _,a88888P'      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       ''"?8.                     X    .b. '"""'' .s'      .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.         "8_                   dP    lHHbaaaadP"'        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           "b_               _dP    dHHHHHHHHP          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            '"a_          _ad"  _dHHHP""" "'          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              ''"?baaaadPXXXXXP88E,__               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.                         _,d8P;'''\"ba,         .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b                       dP"\   \   \ 'ba       d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.                   ,8',  \   \   \  b     .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b.                 8, \   \   ;s?8baB   .d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b.               '8  \_  \.P'    '" .d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b.              "b.  \ dP       .d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XXb.             "?bggdP      .dXX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XXXXXb.           '""""    .dXXXXX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XXXXXXXXXb..............dXXXXXXXXX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XXXXXXXXXXXXXXXXXXXXXXXXXXXXXXXXXX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XXXXXXXXXXXXXXXXXXXXXXXXXXXXXXXXXXXXXXXXXXXXXXXXXXX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Les monstres, dragons et autres bestioles préhistoriq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</w:t>
      </w:r>
      <w:r>
        <w:rPr/>
        <w:t>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___                                      .-~. /_"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`-._~-.                                  / /_ "~o\  :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  \                                / : \~x.  ` '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]  Y                              /  |  Y&lt; ~-.__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   !                        _.--~T : l  l&lt;  /.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  /                 ____.--~ .   ` l /~\ \&lt;|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   /             .-~~"        /| .    ',-~\ \L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  /             /     .^   \ Y~Y \.^&gt;/l_   "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  Y           .-"(  .  l__  j_j l_/ /~_.-~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Y    l          /    \  )    ~~~." / `/"~ / \.__/l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  \     _.-"      ~-{__     l  :  l._Z~-.___.-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   ~---~           /   ~~"---\_  ' __[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l  .                _.^   ___     _&gt;-y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  \     .      .-~   .-~   ~&gt;--"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  ~---"            /     ./  _.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"-.,_____.,_  _.--~\     _.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~~     (   _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`. ~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)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/,`--'~\-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-~~^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.'  O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_____,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`----.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\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\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\     `.             _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\       ~- _ _ - ~       ~ -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                              ~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\                               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    /               /       \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`. |         }     |         }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`|        /      |        /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       /       |       /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      /`- _ _ _|      /.- ~ ^-.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     /         |     /          `.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     |         |     |             -.   ` . _ _ _ _ _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_____|         |_____|                ~ . _ _ _ _ _ _ _ 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-.                       .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_..-'(                       )`-.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./'. '||\\.       (\_/)       .//||` .`\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./'.|'.'||||\\|..    )o o(    ..|//||||`.`|.`\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./'..|'.|| |||||\`````` '`"'` ''''''/||||| ||.`|..`\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./'.||'.|||| ||||||||||||.     .|||||||||||| ||||.`||.`\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'|||'.|||||| ||||||||||||{     }|||||||||||| ||||||.`|||`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'.|||'.||||||| ||||||||||||{     }|||||||||||| |||||||.`|||.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'.||| ||||||||| |/'   ``\||``     ''||/''   `\| ||||||||| |||.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/' \./'     `\./         \!|\   /|!/         \./'     `\./ `\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V    V         V          }' `\ /' `{          V         V    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`    `         `               V               '         '  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oo\        _o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(__)\       _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\  \    .' /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\  \  /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\  '"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.       (  )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'-| )__| :.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>| |  | | \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</w:t>
      </w:r>
      <w:r>
        <w:rPr/>
        <w:t>c__; c__;  '-..'&gt;.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___......__            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_.-'           ~-_       _.=a~~-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--=====-.-.-_----------~   .--.       _   -.__.-~ ( ___==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'''--...__  (    \ \\\ { )       _.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=_ ~_  \\-~~~//~~~~-=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|-=-~_ \\   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|_/   =. )   ~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|}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//       |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_//        {{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'='~'          \\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~~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: ferch@ucs.ubc.ca (Les Ferch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__      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-\= \=\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--=_\=---//=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-_==/  \/ //\/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==/   /O   O\==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_ _ _ _     /_/    \  ]  /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\ ( (- \    /       ] ] ]==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\ _\_\_\-\__/     \  (,_,)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\_/                 \     \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\/      /       (   ( \  ] /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     (         \   \_ \./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     \         \      )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     /\_ _ _ _ /---/ /\_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     / \     / ____/ /   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   /   )   / /  /__ )   (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  )   / __/ '---`       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\  /   \ \             _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] ]     )_\_         /__\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_\     ]___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___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.   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/ `.   .'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.---.  &lt;    &gt; &lt;    &gt;  .--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|    \  \ - ~ ~ - /  /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_____        ~-..-~             ~-..-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|     |   \~~~\.'                    `./~~~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--------   \__/                        \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.'  O    \     /               /       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_____,    `._.'               |         }  \/~~~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----.          /       }     |        /    \_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`-.      |       /      |       /      `. ,~~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~-.__|      /_ - ~ ^|      /- _      `..-'   f: f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|     /        |     /     ~-.     `-. _||_||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|_____|        |_____|         ~ - . _ _ _ _ _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</w:t>
      </w:r>
      <w:r>
        <w:rPr/>
        <w:t>^==================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oo____00                / / \            .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";'.- `.____/|]         [] [] ||   \       .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"       U    ||]       []******||    \  ,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|]     []**{[{[{//      \;*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|]    []* [{[{//    ,.'``\[ *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|] []*^^^^^^//   ,.^^^^^^^^^^^^*[] 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|]****   __|?_ .'{[{[{[{[{[{[{[*********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||__***   \___/{[{[{[{[{[{[{[{[{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`~~~~~~*~~~~~~~~~~~~~~~~~~~~~~~*       `****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*   #############* ,*           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*  *** **** *** *            ***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,/   J       ./  J            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________________________________ ***[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&lt;==#**{}**{}**{}**[]***[]****[]****[]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,===:'.,            `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`:.`---.__         `-.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`:.     `--.        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\.        `.        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(,,(,    \.         `.   ____,-`.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(,'     `/   \.   ,--.___`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,  ,'  ,--.  `,   \.;'        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`{D, {    \  :    \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V,,'    /  /    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j;;    /  ,' ,-//.    ,---.      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\;'   /  ,' /  _  \  /  _  \   ,'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\   `'  / \  `'  / \  `.'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`.___,'   `.__,'   `.__,'  John VanderZwaa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/-/--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(@~@)   )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___/--      \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(oo)__ _      )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^^___/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\       |/-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(      )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|       \_/   Jonathan Blo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\      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_________))                ((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.-------./\\    \    /    //\.--------.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/#######//##\\   ))  ((   //##\\########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/#######//###((  ((    ))  ))###\\########\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(#######((#####\\  \\  //  //#####))########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\##' `###\######\\  \)(/  //######/####' `##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)'    ``#)'  `##\`-&gt;oo&lt;-'/##'  `(#''     `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(       ``\`..'/''      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\""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`-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/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( /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/\|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(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(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`   Ed Zahura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</w:t>
      </w:r>
      <w:r>
        <w:rPr/>
        <w:t>/^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/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/ /^H^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/ /$| |$$\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/ /$$| |$$$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/ /$$$| |$$$$$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/ /$$$| |$$$$$$\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/ /$$$$| |$$$$$$$$\   \    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/ /$$$$| |$$$$:::::-----```    '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/ /$$$$$| |/```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/ /$$$$$/'`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/ /$$$$$|     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</w:t>
      </w:r>
      <w:r>
        <w:rPr/>
        <w:t>/ /$$$$/        ____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/ /$$$/        /`^*#/'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//$$/         /\,/  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//$/          /k/     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//           /`        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/                ,/: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/              ,/'`V:::)             /~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__/            ,/'`V /::::/            /####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/     _,.    ,/'`V$$| (::::/           /######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/   .*$~  ,/'`V$$$$$|  ):::/          /|######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/   /``,/'`V$$$$$$$$$| /:::/         /-/       |       __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    ,/'`V/$$$$$$$$$$$| (:://        /  /#######/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 /'`V   //$$$$$$$$$$$| |/ /       /   |########|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| /      //$$$$$$$$$$$|    /      /    /#########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L/       //$$$$$$$$$$$|   /     /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//$$$$$$$$$$$|   /    /      |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//$$$$$$$$$$$|  /   /       /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//$$$$$$$$$$$|  /  /        /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//$$$$$$$$$$$$\L'_/         |  Snaf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.......::::::::::::)..           .......................(::::::..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.:::::;;;;;;;;):::::::.... .           .......:::::::::::::&lt;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&lt;  &gt;&gt;&gt;                   ,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.::..  ;   I;L\  /L\.  ..::..   /iL.           |         ..::::::::::::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;    II;L\/LLLL;         / I;L\    \     |     / /\_   Collage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II;..LLLLLL\    _._/ I;:.L\     \   |   / _/J; \    Bob Alli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:     IIIIi;..LLLLL\__/   IIII:..L\____  \###/  /JJI: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,;     ILIi;;;:...:LLL;\      IIIII;.LLLLL\#####/JJ II;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;     I LLii;;;.:.. :LLL;\     III;;;::LLLLL\###/JJ IIII;   \_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:     IIILiii;;::.... :LLL;|      ;;I;;::.:LLLLLL:;IJ IIIII;:   \__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IIIII IIii;;::;..;\          ;;:::...LLLL;IJIII;;    :::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:    ;    IIIIIIIIIii;;::.;..      _==|      ;..  :;IJIII;:::    ::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;    ::::::::::::;;::..;  _==|   )__)  |  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'  '"  "  ""'""'""  ""'"  '"    )_)  )___) ))  ""''"   ""'"  "'" "'"'"'  "'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'""   ""^^       ^~   )___) )____))_)   ~~         ""^^^""  '  "  "~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' ^^            ^        _    )____)_____))__)\      ~^~~^           ^^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'^^          ^~      \---__|____/|___|___-\\--        "~"~         "~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''    '^          ~"~   \   oo oo oo oo     /      ~"      '~       ""~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____   ^^^"~   ~~^^^^^^^^^^^^^^^^^^^^^^    ^~^            ^~^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 o   \     ""'"  __          __ "'"''     '   ''~     ~""~"`    ""'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&lt; ____     \"'"    /    \   "' /    \       _          _    "~    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|     |     |  __  |    |  __  |    /   \      /   \       /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'''   |_____|  '  |__||__| '' |__||__| ' |_____| '' |_____| ""  /_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'''     ~^^^^      '"""^^'''''^        '''''''""        '''''^^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''          '^^           ~^^~          ~^ '      ~~      '  ^   ^^^^^^^^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,   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$,  $,     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</w:t>
      </w:r>
      <w:r>
        <w:rPr/>
        <w:t>"ss.$ss. .s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,     .ss$$$$$$$$$$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$. s$$$$$$$$$$$$$$`$$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"$$$$$$$$$$$$$$$$$$o$$$       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</w:t>
      </w:r>
      <w:r>
        <w:rPr/>
        <w:t>s$$$$$$$$$$$$$$$$$$$$$$$$s,  ,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s$$$$$$$$$"$$$$$$""""$$$$$$"$$$$$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s$$$$$$$$$$s""$$$$ssssss"$$$$$$$$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s$$$$$$$$$$'         `"""ss"$"$s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s$$$$$$$$$$,              `"""""$  .s$$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s$$$$$$$$$$$$s,...               `s$$' 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`ssss$$$$$$$$$$$$$$$$$$$$####s.     .$$"$.   , s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`""""$$$$$$$$$$$$$$$$$$$$#####$$$$$$"     $.$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</w:t>
      </w:r>
      <w:r>
        <w:rPr/>
        <w:t>"$$$$$$$$$$$$$$$$$$$$$####s""     .$$$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"$$$$$$$$$$$$$$$$$$$$$$$$##s    .$$" 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$$""$$$$$$$$$$$$$$$$$$$$$$$$$$$$$"  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</w:t>
      </w:r>
      <w:r>
        <w:rPr/>
        <w:t>$$"  "$"$$$$$$$$$$$$$$$$$$$$S""""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,   ,"     '  $$$$$$$$$$$$$$$$####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$.          .s$$$$$$$$$$$$$$$$$####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,           "$s.   ..ssS$$$$$$$$$$$$$$$$$$$####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$           .$$$S$$$$$$$$$$$$$$$$$$$$$$$$#####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Ss     ..sS$$$$$$$$$$$$$$$$$$$$$$$$$$$######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"$$sS$$$$$$$$$$$$$$$$$$$$$$$$$$$########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,      s$$$$$$$$$$$$$$$$$$$$$$$$#########""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$    s$$$$$$$$$$$$$$$$$$$$$#######""'      s'         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$$..$$$$$$$$$$$$$$$$$$######"'       ....,$$....    ,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"$$$$$$$$$$$$$$$######"' ,     .sS$$$$$$$$$$$$$$$$s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$$$$$$$$$$$$#####"     $, .s$$$$$$$$$$$$$$$$$$$$$$$$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)          $$$$$$$$$$$#####'      `$$$$$$$$$###########$$$$$$$$$$$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(          $$$$$$$$$$$#####       $$$$$$$$###"       "####$$$$$$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) \         $$$$$$$$$$$$####.     $$$$$$###"             "###$$$$$$$$$   s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   )        $$$$$$$$$$$$$####.   $$$$$###"                ####$$$$$$$$s$$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)  ( (       $$"$$$$$$$$$$$#####.$$$$$###' -Tua Xiong     .###$$$$$$$$$$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  )  )   _,$"   $$$$$$$$$$$$######.$$##'                .###$$$$$$$$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) (  ( \.         "$$$$$$$$$$$$$#######,,,.          ..####$$$$$$$$$$$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 )$ )  )        ,$$$$$$$$$$$$$$$$$$####################$$$$$$$$$$$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   ($$  ( \     _sS"  `"$$$$$$$$$$$$$$$$$$$$$$$$$$$$$$$$$$$$$$$$$S$$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)  )$$$s ) )  .      .   `$$$$$$$$$$$$$$$$$$$$$$$$$$$$$$$$$$$$$"'  `$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(   $$$Ss/  .$,    .$,,s$$$$$$##S$$$$$$$$$$$$$$$$$$$$$$$$S""      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\)_$$$$$$$$$$$$$$$$$$$$$$$##"  $$        `$$.        `$$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`"S$$$$$$$$$$$$$$$$$#"      $          `$          `$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`"""""""""""""'         '           '         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\  /\                       |:.     %|:.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;\~"`.       ,--------.     |:.     %|:.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( /  ) / \      | *ULP*  |     |:.     %|:.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~/     /#\ `.     "~~\/~~~"     |:.     %|:.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__|     "~" /~\/~]               |:.     %|:.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/~~`\       \@  @                |:.     %|:.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_____\    ;-.,_,/                |:.     %|:.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` /~~~~|   -.___/                 |:.     %|:.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____.--.   \-.                 /:.     %/:.                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`/~~~|   \   \|        .____.~~:.____.~~:.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____|        \      /":.   %%/":. 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`  ,,!    /    \    /:. /:. %/:. /:.                 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;\   /~     '   |:. |:. %|:. |:.                     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~  /        '  |:. |:. %|:. |:.                          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\___/        @ } `~~~^~~~-^~~~^~~~~~~~~~~~~~~~~~~~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\          ,    Shelia (aka "Melody"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#####################~~..'|.##############.|`..~~#########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#############~./`.~~./' ./ ################ \. `\. ~~.`\.~##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###########~.' `.`-'   /   ~#############~ .  \   `-'.'  `.~##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#########~.'    |     |  .'\ ~##########~ /`.  |     |     `.~##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#######~.'      |     |  |`.`._ ~####~ _.'.'|  |     |       `.~##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#####~.'        `.    |  `..`._|\.--./|_.'..'  |    .'         `.~##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###~.'            \   | #.`.`._`.'--`.'_.'.'.# |   /             `.~#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#~.'       ......  \  | ###.`~'(o\||/o)`~'.### |  /  ......        `.~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~.`.......'~      `. \  \~####  |\_  _/|  ####~/  / .'      ~`........'.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;.'                 \ .----.__.'`(n||n)'`.__.----. /                  `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`.                  .'    .'   `. \`'/ .'   `.    `.                  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:               ..':      :    '. ~~ .`    :      :`..               :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:             .'   :     .'     .'  `.     `.     :   `.             :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:           .'    .`   .'       . || .       `.   '.    `.           :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:         .'    .' :       ....'      `....       : `.    `.         :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:       .'    .' ) )        (      )     (      (    )`.    `.       :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:     ..'    .  ( ((   )  ) )) (  ((  (  ))  )  ))  ((  `.   `..     :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:  ..'      .'# ) ) ) (( ( ( (  ) ) ) ))( ( (( ( (  ) ) #`.     `..  :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;.'        .'##|((  ( ) ) ) ) )( (  (( ( ) )) ) ) )( (||##`.       `.: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`.        .'###|\__  )( (( ( ( )  )  )) )  (  (( ( )_)/|###`.       .'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#.`       '#####\__~~~~~~~~~~~~~~~~~~~~~~~~~~~~~~~~~__/#####`      '.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###        #######  ~~~~~~~~~~~~~~~~~~~~~~~~~~~~~~~~~  #######       ##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.C.E.S.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</w:t>
      </w:r>
      <w:r>
        <w:rPr/>
        <w:t>,;:=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</w:t>
      </w:r>
      <w:r>
        <w:rPr/>
        <w:t>,=t:it+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;tIVtVRYi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:VMYtttttt=++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YWMI,t ;,,;iI=         LIU KANG WINS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:YBRV+i +=,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+VRXYi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IRVVV:,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tBXVXXI;: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XBXitVVXY;,           ,,,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</w:t>
      </w:r>
      <w:r>
        <w:rPr/>
        <w:t>IMBVIYXVYXXVY=         YtiI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i=:,=MiIXBMWMY=       XWWW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</w:t>
      </w:r>
      <w:r>
        <w:rPr/>
        <w:t>Yt,,;tVBMWV    IRWWWWWM=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</w:t>
      </w:r>
      <w:r>
        <w:rPr/>
        <w:t>;tRWWt  :XBWWWWWWV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>,,,;I               =tRMM  =XBttRBMWi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,=+++=:=X              ;YBMM   Yt,iIIRB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==,, ,=ti          :  :iXMMB   :,,,iVVi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=;;          =+ttiIIitIIMWMt    ,,,,I+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=i;.      ;iIYYVI+tBMRBWMI     .,,,,: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:IVI;;:;+tY++VXVXRY:=iIi:      ;.,,,,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,iYVVYIt=,,VXIti+=,,:,,,,,    ;:.,,,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</w:t>
      </w:r>
      <w:r>
        <w:rPr/>
        <w:t>iV,,,,,,,,::;it+=,..+;,,..t.  Greg C. Sm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|                                           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||             ^               ^             ||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 \\__          //               \\          __//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/  |_  \         | \   /     \   / |         /  _|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/  /  \  \         \  \/ \---/ \/  /         /  /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</w:t>
      </w:r>
      <w:r>
        <w:rPr/>
        <w:t>/  /    |  \         \  \/\   /\/  /         /  |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/  /     \   \__       \ ( 0\ /0 ) /       __/   /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/  /       \     \___    \ \_/|\_/ /    ___/     /\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/  /         \_)      \___ \/-\|/-\/ ___/      (_/\ \      `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/           /\__)       \/  oVo  \/       (__/   ` \      `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/  /           /,   \__)    (_/\ _ /\_)    (__/         `      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/  '           //       \__)  (__V_V__)  (__/                    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/  '  '        /'           \   |{___}|   /         .              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/  '  /        /              \/ |{___}| \/\          `              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     /        '       .        \/{_____}\/  \          \    `         \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/                ,         /{_______}\   \          \    \ 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>/         /{___/_\___}\   `          \    `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</w:t>
      </w:r>
      <w:r>
        <w:rPr/>
        <w:t>Adrian Elh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|\___/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(,\  /,)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/     /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(@_^_@)/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W//W_/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(//) |     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/ /) _|_ /   )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(// /) '/,_ _ _/  (~^-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( // )) ,-{        _    `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( /// ))  '/\      /      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( ///))     `.   {       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(/ ))    .----~-.\   \-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///.----..&gt;   \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///-._ _  _ _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&lt;XEEE.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/>
        <w:instrText xml:space="preserve">PRIVATE "TYPE=PICT;ALT= "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fr-FR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fr-F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7:29:00Z</dcterms:created>
  <dc:creator/>
  <dc:description/>
  <dc:language>en-US</dc:language>
  <cp:lastModifiedBy>René Masselot</cp:lastModifiedBy>
  <dcterms:modified xsi:type="dcterms:W3CDTF">1999-12-19T17:39:00Z</dcterms:modified>
  <cp:revision>5</cp:revision>
  <dc:subject/>
  <dc:title/>
</cp:coreProperties>
</file>